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ИЛЛЕРОВСКИЙ 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/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РЕНЕВСКОГО  СЕЛЬСКОГО 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.03.2016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2.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Треневского сельского поселения «Обеспечение качественными жилищно-коммунальными услуг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Треневского сельского поселения» за 2015 год</w:t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Треневского сельского поселения от 28.09.2013 № 83  «Об утверждении Порядка разработки, реализации и оценки эффективности муниципальных программ Треневского сельского поселения», Администрация Треневского сельского поселе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Header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ind w:firstLine="708"/>
        <w:jc w:val="both"/>
        <w:rPr>
          <w:b/>
          <w:b/>
          <w:spacing w:val="6"/>
          <w:kern w:val="2"/>
          <w:sz w:val="18"/>
          <w:szCs w:val="18"/>
        </w:rPr>
      </w:pPr>
      <w:r>
        <w:rPr>
          <w:b/>
          <w:spacing w:val="6"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 реализации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за 2015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. Постановление подлежит размещению на официальном сайте Администрации Трене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ене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В.Ф. Гонча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становление 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невского сельского поселения</w:t>
      </w:r>
    </w:p>
    <w:p>
      <w:pPr>
        <w:pStyle w:val="Heading1"/>
        <w:ind w:left="6237" w:hanging="0"/>
        <w:jc w:val="right"/>
        <w:rPr>
          <w:szCs w:val="28"/>
        </w:rPr>
      </w:pPr>
      <w:r>
        <w:rPr>
          <w:rFonts w:eastAsia="Cambria"/>
          <w:szCs w:val="28"/>
        </w:rPr>
        <w:t xml:space="preserve">   </w:t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bCs/>
          <w:sz w:val="28"/>
          <w:szCs w:val="28"/>
        </w:rPr>
        <w:t xml:space="preserve"> </w:t>
      </w:r>
      <w:hyperlink w:anchor="sub_0">
        <w:r>
          <w:rPr>
            <w:rStyle w:val="InternetLink"/>
            <w:bCs/>
            <w:sz w:val="28"/>
            <w:szCs w:val="28"/>
          </w:rPr>
          <w:t>к</w:t>
        </w:r>
      </w:hyperlink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вского сельского  поселения</w:t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23.03.2016 г. № 12.8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реализации муниципальной программы Трен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Обеспечение качественными жилищно-коммунальными услугами населения Треневского сельского поселения» за 2015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b/>
          <w:sz w:val="28"/>
          <w:szCs w:val="28"/>
        </w:rPr>
        <w:t>1. Результаты реализации муниципальной программы, достигнутые за 2015 год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2015 году предусмотрено 599,5 тыс. рублей. Фактически освоено 542,7 тыс. рублей или 90,5 процентов.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Результаты реализации основных мероприятий в разрезе подпрограмм муниципальной программы</w:t>
      </w:r>
    </w:p>
    <w:p>
      <w:pPr>
        <w:pStyle w:val="Style17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b/>
          <w:sz w:val="28"/>
          <w:szCs w:val="28"/>
        </w:rPr>
        <w:t>Подпрограмма «Мероприятия  в области коммунального хозяйства».</w:t>
      </w:r>
    </w:p>
    <w:p>
      <w:pPr>
        <w:pStyle w:val="Style17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Повышение качества и надежности коммунальных услуг».</w:t>
      </w:r>
    </w:p>
    <w:p>
      <w:pPr>
        <w:pStyle w:val="Style17"/>
        <w:ind w:left="0"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Поддержание объектов водопроводного хозяйства поселения в состоянии, соответствующем нормативным и санитарным требованиям».</w:t>
      </w:r>
    </w:p>
    <w:p>
      <w:pPr>
        <w:pStyle w:val="Style17"/>
        <w:ind w:left="0" w:firstLine="720"/>
        <w:jc w:val="both"/>
        <w:rPr/>
      </w:pPr>
      <w:r>
        <w:rPr>
          <w:sz w:val="28"/>
          <w:szCs w:val="28"/>
        </w:rPr>
        <w:t xml:space="preserve">Расходы на ремонт водопроводных сетей в  п. Долотинка, х. Треневка составили  21,9 тыс.рублей. </w:t>
      </w:r>
      <w:r>
        <w:rPr>
          <w:kern w:val="2"/>
          <w:sz w:val="28"/>
          <w:szCs w:val="28"/>
        </w:rPr>
        <w:t>Объекты водопроводного хозяйства находятся в удовлетворительном состоянии и соответствуют нормативным и санитарным требованиям.</w:t>
      </w:r>
    </w:p>
    <w:p>
      <w:pPr>
        <w:pStyle w:val="Style17"/>
        <w:ind w:left="0"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b/>
          <w:kern w:val="2"/>
          <w:sz w:val="28"/>
          <w:szCs w:val="28"/>
        </w:rPr>
        <w:t>Подпрограмма «Благоустройство».</w:t>
      </w:r>
    </w:p>
    <w:p>
      <w:pPr>
        <w:pStyle w:val="Style17"/>
        <w:ind w:left="0"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kern w:val="2"/>
          <w:sz w:val="28"/>
          <w:szCs w:val="28"/>
        </w:rPr>
        <w:t>Основное мероприятие «Уличное освещение».</w:t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2015 году на уличное освещение было израсходовано 236,8 тыс. руб.,  в том числе на лимит электроэнергии на сумму 138,6 тыс. руб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Озеленение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2015 году по этому мероприятию расходы не производились.</w:t>
      </w:r>
    </w:p>
    <w:p>
      <w:pPr>
        <w:pStyle w:val="Style17"/>
        <w:ind w:left="0"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Содержание мест захоронения».</w:t>
      </w:r>
    </w:p>
    <w:p>
      <w:pPr>
        <w:pStyle w:val="Style17"/>
        <w:ind w:left="0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содержание мест захоронения было освоено 21,3 тыс. руб. Средства направлены на противоклещевую обработку и ремонт ограждений кладбищ</w:t>
      </w:r>
      <w:r>
        <w:rPr>
          <w:rFonts w:eastAsia="Calibri"/>
          <w:lang w:eastAsia="en-US"/>
        </w:rPr>
        <w:t>.</w:t>
      </w:r>
    </w:p>
    <w:p>
      <w:pPr>
        <w:pStyle w:val="Style17"/>
        <w:ind w:left="0" w:firstLine="72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Style17"/>
        <w:ind w:left="0" w:firstLine="720"/>
        <w:jc w:val="center"/>
        <w:rPr/>
      </w:pPr>
      <w:r>
        <w:rPr>
          <w:kern w:val="2"/>
          <w:sz w:val="28"/>
          <w:szCs w:val="28"/>
        </w:rPr>
        <w:t>Основное мероприятие «Прочее благоустройство</w:t>
      </w:r>
      <w:r>
        <w:rPr>
          <w:sz w:val="28"/>
          <w:szCs w:val="28"/>
        </w:rPr>
        <w:t>».</w:t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ое мероприятие «Другие вопросы в области жилищно-коммунального хозяйства».</w:t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детской игровой площадки и ликвидацию стихийных свалок израсходовано 198,5 тыс. рублей. </w:t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kern w:val="2"/>
          <w:sz w:val="28"/>
          <w:szCs w:val="28"/>
        </w:rPr>
      </w:pPr>
      <w:r>
        <w:rPr>
          <w:b/>
          <w:sz w:val="28"/>
          <w:szCs w:val="28"/>
        </w:rPr>
        <w:t>Подпрограмма «</w:t>
      </w:r>
      <w:r>
        <w:rPr>
          <w:b/>
          <w:kern w:val="2"/>
          <w:sz w:val="28"/>
          <w:szCs w:val="28"/>
        </w:rPr>
        <w:t>Межевание земельных участков</w:t>
      </w:r>
      <w:r>
        <w:rPr>
          <w:kern w:val="2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kern w:val="2"/>
          <w:sz w:val="28"/>
          <w:szCs w:val="28"/>
        </w:rPr>
        <w:t>Основное мероприятие «Межевание земельных участков»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ормлению земельного участка на сумму 54,7  тыс.рубл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 степени выполнения основных мероприятий подпрограмм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представлены в приложении № 1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3. Результаты реализации мер муниципального и правового регулирования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зультаты реализации мер муниципального и правового регулирования представлены в приложении № 2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 Результаты использования бюджетных ассигнований на реализацию мероприятий муниципальной программ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использовании средств бюджета Треневского сельского поселения Миллеровского района, областного бюджета, бюджета Миллеровского района, на реализацию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за 2015 год представлены в приложении № 3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b/>
          <w:kern w:val="2"/>
          <w:sz w:val="28"/>
          <w:szCs w:val="28"/>
        </w:rPr>
        <w:t xml:space="preserve">5. Сведения о достижении значений показателей (индикаторов) муниципальной программы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достижении значений показателей (индикаторов) муниципальной программы представлены в приложении № 4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6. Информация о внесенных ответственным исполнителем изменениях в муниципальную программу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внесенных ответственным исполнителем изменениях в муниципальную программу представлена в приложении № 5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b/>
          <w:kern w:val="2"/>
          <w:sz w:val="28"/>
          <w:szCs w:val="28"/>
        </w:rPr>
        <w:t>7. Результаты оценки эффективности реализации муниципальной программы в 2014год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По итогам 2015 года реализации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, основные мероприятия выполнены, показатели (индикаторы) достигнут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б оценке бюджетной эффективности муниципальной программы представлены в приложениях №№ 6-9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964" w:right="510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 степени выполнения основных мероприятий подпрограмм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494"/>
        <w:gridCol w:w="1426"/>
        <w:gridCol w:w="1426"/>
        <w:gridCol w:w="1426"/>
        <w:gridCol w:w="2008"/>
        <w:gridCol w:w="1717"/>
        <w:gridCol w:w="13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именование основного мероприятия под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ветственный исполнитель (заместитель руководителя ОИВ/ФИО)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лановый срок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Фактический срок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Результаты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облемы, возникшие в ходе реализа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ции мероприя-тия</w:t>
            </w:r>
          </w:p>
        </w:tc>
      </w:tr>
      <w:tr>
        <w:trPr>
          <w:trHeight w:val="6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запланирован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достигнуты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. Подпрограмма 1. Мероприятия в области коммуналь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1.1:</w:t>
            </w:r>
          </w:p>
          <w:p>
            <w:pPr>
              <w:pStyle w:val="Normal"/>
              <w:rPr/>
            </w:pPr>
            <w:r>
              <w:rPr/>
              <w:t>повышение качества и надежности коммунальных услуг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/>
              <w:t>Администрация Треневского сельского поселения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ижение уровня износа объектов коммунальной инфраструктур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качества и надежности коммунальных услуг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bCs/>
                <w:color w:val="000000"/>
              </w:rPr>
              <w:t>Снижение экологической нагрузки, улучшение санитарной обстановк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kern w:val="2"/>
              </w:rPr>
            </w:pPr>
            <w:r>
              <w:rPr/>
              <w:t>Ремонт водопроводных сетей на сумму 21,9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1.2:</w:t>
            </w:r>
          </w:p>
          <w:p>
            <w:pPr>
              <w:pStyle w:val="Normal"/>
              <w:rPr/>
            </w:pPr>
            <w:r>
              <w:rPr/>
              <w:t>поддержание объектов водопроводно</w:t>
            </w:r>
          </w:p>
          <w:p>
            <w:pPr>
              <w:pStyle w:val="Normal"/>
              <w:rPr/>
            </w:pPr>
            <w:r>
              <w:rPr/>
              <w:t>го хозяйства поселения в состоянии, соответствую</w:t>
            </w:r>
          </w:p>
          <w:p>
            <w:pPr>
              <w:pStyle w:val="Normal"/>
              <w:rPr/>
            </w:pPr>
            <w:r>
              <w:rPr/>
              <w:t>щем нормативным и санитарным требованиям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/>
              <w:t>Администрация Треневского сельского поселения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ижение уровня износа объектов коммунальной инфраструктур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качества и надежности коммунальных услуг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Cs/>
                <w:color w:val="000000"/>
              </w:rPr>
              <w:t>Снижение экологической нагрузки, улучшение санитарной обстановк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кты водопроводного хозяйства находятся в удовлетвори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ьном состоянии и соответству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Cs/>
                <w:color w:val="000000"/>
              </w:rPr>
              <w:t>ют нормативным и санитарным требован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1.3:</w:t>
            </w:r>
          </w:p>
          <w:p>
            <w:pPr>
              <w:pStyle w:val="Normal"/>
              <w:rPr/>
            </w:pPr>
            <w:r>
              <w:rPr/>
              <w:t>техническая эксплуатация газораспределительной сети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/>
              <w:t>Тренев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качества и надежности коммунальных услуг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bCs/>
                <w:color w:val="000000"/>
              </w:rPr>
              <w:t>Снижение экологической нагрузки, улучшение санитарной обстановк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50"/>
              <w:rPr>
                <w:kern w:val="2"/>
              </w:rPr>
            </w:pPr>
            <w:r>
              <w:rPr>
                <w:kern w:val="2"/>
              </w:rPr>
              <w:t>Отсутствие газопровода на территории поселения</w:t>
            </w:r>
          </w:p>
          <w:p>
            <w:pPr>
              <w:pStyle w:val="Style17"/>
              <w:ind w:left="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1.4:</w:t>
            </w:r>
          </w:p>
          <w:p>
            <w:pPr>
              <w:pStyle w:val="Normal"/>
              <w:rPr/>
            </w:pPr>
            <w:r>
              <w:rPr/>
              <w:t>бактериологи</w:t>
            </w:r>
          </w:p>
          <w:p>
            <w:pPr>
              <w:pStyle w:val="Normal"/>
              <w:rPr/>
            </w:pPr>
            <w:r>
              <w:rPr/>
              <w:t>ческое исследование питьевой воды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/>
              <w:t>Треневского сельского поселения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Cs/>
                <w:color w:val="000000"/>
              </w:rPr>
              <w:t>улучшение санитарной обстановк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 проводился соответствующими организац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Cs/>
                <w:color w:val="000000"/>
              </w:rPr>
              <w:t>ми анализ воды. Данный анализ показал, что вода соответствует нормативным и санитарным требован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2. Подпрограмма «Благоустрой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1:</w:t>
            </w:r>
          </w:p>
          <w:p>
            <w:pPr>
              <w:pStyle w:val="Normal"/>
              <w:rPr/>
            </w:pPr>
            <w:r>
              <w:rPr/>
              <w:t>уличное 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Тренев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eastAsia="Calibri"/>
                <w:lang w:eastAsia="en-US"/>
              </w:rPr>
              <w:t>Надлежащее   содержание  территории поселения,  объектов благоустройства и уличного освещения в поселен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2015 году на уличное освещение было израсходова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 236,8 тыс. руб. в том числе на лимит электроэнер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rFonts w:eastAsia="Calibri"/>
                <w:lang w:eastAsia="en-US"/>
              </w:rPr>
              <w:t>гии на сумму 138,6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2:</w:t>
            </w:r>
          </w:p>
          <w:p>
            <w:pPr>
              <w:pStyle w:val="Normal"/>
              <w:rPr/>
            </w:pPr>
            <w:r>
              <w:rPr/>
              <w:t>озеленени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/>
              <w:t>Треневского сельского поселения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eastAsia="Calibri"/>
                <w:lang w:eastAsia="en-US"/>
              </w:rPr>
              <w:t>Надлежащее   содержание  территории поселения,  объектов благоустройства и озелен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2015 году расходы не производились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3:</w:t>
            </w:r>
          </w:p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Тренев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длежащее   содержание  кладби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одержание мест захоронения было потрачено 21,3 тыс. руб. Средства направлены на противоклещевую обработку и ремонт изгороди кладбищ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2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4:</w:t>
            </w:r>
          </w:p>
          <w:p>
            <w:pPr>
              <w:pStyle w:val="Normal"/>
              <w:rPr/>
            </w:pPr>
            <w:r>
              <w:rPr/>
              <w:t>прочее благоустройст</w:t>
            </w:r>
          </w:p>
          <w:p>
            <w:pPr>
              <w:pStyle w:val="Normal"/>
              <w:rPr/>
            </w:pP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нев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длежащее   содержание  территории поселения,  объектов благоустройства и озелен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етской игровой площадки и ликвидацию стихийных свалок израсходовано 198,5 тыс. рубл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2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5:</w:t>
            </w:r>
          </w:p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нев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длежащее   содержание  территории поселения,  объектов благоустройства и озелен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/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. Подпрограмма 3. «</w:t>
            </w:r>
            <w:r>
              <w:rPr>
                <w:bCs/>
                <w:kern w:val="2"/>
              </w:rPr>
              <w:t>Межевание земельных участк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3.1: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/>
              <w:t>межевание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/>
              <w:t>Треневского сельского поселения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rFonts w:eastAsia="Calibri"/>
                <w:lang w:eastAsia="en-US"/>
              </w:rPr>
              <w:t>Надлежащее   содержание  территорий поселения,  земельных участ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Услуги по оформлению земельного участка на сумму 54,7 тыс.рубл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ценка результатов реализации мер правового регулирования в сфере реализации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2568"/>
        <w:gridCol w:w="2193"/>
        <w:gridCol w:w="2194"/>
        <w:gridCol w:w="21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результат реализации: причины отклонени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средств бюджета Треневского сельского поселения Миллеровского района на реализацию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  <w:gridCol w:w="2693"/>
        <w:gridCol w:w="3828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, предусмотренных муниципальной программой 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качественными жилищно-коммунальными услугами населения Трене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ероприятия в области коммунальн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качества и надежности коммунальных услуг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1.2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  <w:br/>
              <w:t>мероприя</w:t>
              <w:softHyphen/>
              <w:t>тие 1.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эксплуатация газораспределительной с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  <w:br/>
              <w:t>мероприя</w:t>
              <w:softHyphen/>
              <w:t>тие 1.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питьевой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 xml:space="preserve">грамма 2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лагоустро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6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ероприятие 2.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личное 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зеленение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2.3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2.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ее благоустройство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2.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 xml:space="preserve">грамма 3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жевание земельных участ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жевание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</w:t>
      </w:r>
      <w:r>
        <w:rPr>
          <w:kern w:val="2"/>
          <w:sz w:val="28"/>
          <w:szCs w:val="28"/>
        </w:rPr>
        <w:t>к Отчету</w:t>
        <w:br/>
      </w:r>
    </w:p>
    <w:p>
      <w:pPr>
        <w:pStyle w:val="Normal"/>
        <w:suppressAutoHyphens w:val="true"/>
        <w:jc w:val="center"/>
        <w:rPr>
          <w:b/>
          <w:b/>
          <w:kern w:val="2"/>
        </w:rPr>
      </w:pPr>
      <w:r>
        <w:rPr>
          <w:b/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о достижении значений  показателей (индикаторов) муниципальной программы Треневского сельского посел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Треневского сельского поселения»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17"/>
        <w:gridCol w:w="1819"/>
        <w:gridCol w:w="2303"/>
        <w:gridCol w:w="1540"/>
        <w:gridCol w:w="1403"/>
        <w:gridCol w:w="1966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 xml:space="preserve">(индикатор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наименование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змерения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основание отклонений значений показателя (индикатора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 конец отчетного года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при наличии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kern w:val="2"/>
              </w:rPr>
              <w:t>2014 го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kern w:val="2"/>
              </w:rPr>
              <w:t>2015 год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факт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 программа «Обеспечение качественными жилищно-коммунальными услугами населения Треневского сельского поселения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Подпрограмма 1. «Мероприятия в области коммунального хозяйств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kern w:val="2"/>
              </w:rPr>
              <w:t>доля населения, обеспеченного питьевой водой, отвечающей требованиям безопасности, в общей численности населения обла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оля водопроводных сетей, нуждающихся в заме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доля фактически освещенных улиц в общей протяженности улиц населенных пунктов Треневского сельского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уровень газификации Треневского сельского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Подпрограмма 2. «Благоустройство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ровень обеспеченности элементами благоустрой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Подпрограмма 3. «Межевание земельных участков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уровень отмежеванных земельных участк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б изменениях, внесенных ответственным исполнителем в муниципальную программу </w:t>
      </w:r>
      <w:r>
        <w:rPr>
          <w:kern w:val="2"/>
          <w:sz w:val="28"/>
          <w:szCs w:val="28"/>
        </w:rPr>
        <w:t>Треневского сельского поселения   «Обеспечение качественными жилищно-коммунальными услугами населения Треневского сельского поселения</w:t>
      </w:r>
      <w:r>
        <w:rPr>
          <w:bCs/>
          <w:kern w:val="2"/>
          <w:sz w:val="28"/>
          <w:szCs w:val="28"/>
        </w:rPr>
        <w:t>» за 2014 год</w:t>
      </w:r>
    </w:p>
    <w:p>
      <w:pPr>
        <w:pStyle w:val="Normal"/>
        <w:tabs>
          <w:tab w:val="clear" w:pos="708"/>
          <w:tab w:val="left" w:pos="125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1559"/>
        <w:gridCol w:w="4962"/>
      </w:tblGrid>
      <w:tr>
        <w:trPr>
          <w:trHeight w:val="11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еквизиты нормативно  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ечень изменений,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мма             (тыс.рублей)                (+), (-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основание измен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4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09.07.2015 № 39.1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0,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ешение Собрания депутатов от 09.07.2015  № 103 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менение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24.09.2015 № 48.2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94,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решение Собрания депутатов от 24.09.2015  № 109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06.10.2015 № 64.3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18,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06.10.2015 № 110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>
                <w:kern w:val="2"/>
              </w:rPr>
              <w:t>Содержание водопроводной се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36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23.01.2015 № 5.1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4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ешение Собрания депутатов от 23.01.2015  №  87 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менение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24.09.2015 № 48.2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2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решение Собрания депутатов от 24.09.2015  № 109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менение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06.10.2015 № 64.3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16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06.10.2015 № 110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зелен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06.10.2015 № 64.3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2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06.10.2015 № 110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держание мест захоро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24.09.2015 № 48.2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2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решение Собрания депутатов от 24.09.2015  № 109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06.10.2015 № 64.3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8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06.10.2015 № 110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1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06.10.2015 № 64.3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81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06.10.2015 № 110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евание земельных участ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45,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Изменение 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24.12.2015 № 75.2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45,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шение Собрания депутатов от 24.12.2015  № 121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62,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Обеспечение качественными жилищно-коммунальными услуга населения Треневского сельского поселения</w:t>
      </w:r>
      <w:r>
        <w:rPr>
          <w:bCs/>
          <w:kern w:val="2"/>
          <w:sz w:val="28"/>
          <w:szCs w:val="28"/>
        </w:rPr>
        <w:t>», в том числе и в результате проведенных конкурсных процедур, при условии его исполнения в полном объеме в отчетном году</w:t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396"/>
        <w:gridCol w:w="3119"/>
        <w:gridCol w:w="2126"/>
        <w:gridCol w:w="418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Фактически сложившийся результат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Сумма экономии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(тыс.рублей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держание объектов водопроводного хозяйства в состоянии, соответствующем нормативным санитарным требованиям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24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2,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ичное освеще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52,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зелене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0,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ее благоустройст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1,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жевание земельных участк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56,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7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условий софинансирования расходных обязательств Треневского сельского поселения при реализации основных мероприятий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Обеспечение качественными жилищно-коммунальными услугами населения Треневского сельского поселения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за 2015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87"/>
        <w:gridCol w:w="1281"/>
        <w:gridCol w:w="1819"/>
        <w:gridCol w:w="1819"/>
        <w:gridCol w:w="1206"/>
        <w:gridCol w:w="501"/>
        <w:gridCol w:w="1053"/>
        <w:gridCol w:w="499"/>
        <w:gridCol w:w="1782"/>
        <w:gridCol w:w="462"/>
        <w:gridCol w:w="1033"/>
        <w:gridCol w:w="466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Установленный объем софинансирования расходов (%)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фактических расходов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местного бюджета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Миллеровского район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Миллеровского район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Треневского сельского поселени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8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ий доход деятельно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 бюджетных и автономных учреждений Треневского сельского поселения </w:t>
      </w:r>
      <w:r>
        <w:rPr>
          <w:bCs/>
          <w:kern w:val="2"/>
          <w:sz w:val="28"/>
          <w:szCs w:val="28"/>
        </w:rPr>
        <w:t>за 2015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850"/>
        <w:gridCol w:w="1134"/>
        <w:gridCol w:w="1418"/>
        <w:gridCol w:w="1134"/>
        <w:gridCol w:w="1275"/>
        <w:gridCol w:w="993"/>
        <w:gridCol w:w="850"/>
        <w:gridCol w:w="992"/>
        <w:gridCol w:w="827"/>
        <w:gridCol w:w="685"/>
        <w:gridCol w:w="913"/>
        <w:gridCol w:w="154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5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и полученные доходы от предпринимательской и иной приносящий доход деятельности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Средства направленные на реализацию основных мероприятий муниципальной программы Треневского сельского поселения за счет доходов, полученных от предпринимательской и иной приносящий доход деятельнос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оказание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доброволь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-ные пожертв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целевые взносы физических лиц и (или)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средства, полученные от приносящий доход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ин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плата труда с начисл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капи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альные вло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а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териальные запа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о-чие расходы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9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нении муниципальных заданий, установленных подведомственным учреждениям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мках реализации муниципальной программы Треневского сельского поселения </w:t>
      </w:r>
      <w:r>
        <w:rPr>
          <w:bCs/>
          <w:kern w:val="2"/>
          <w:sz w:val="28"/>
          <w:szCs w:val="28"/>
        </w:rPr>
        <w:t>за 2015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422"/>
        <w:gridCol w:w="1533"/>
        <w:gridCol w:w="1526"/>
        <w:gridCol w:w="1533"/>
        <w:gridCol w:w="1526"/>
        <w:gridCol w:w="1369"/>
        <w:gridCol w:w="1533"/>
        <w:gridCol w:w="1526"/>
        <w:gridCol w:w="1296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5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воначально доведенное муниципальное задание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униципальное задание с учетом корректиров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ичины корректи-ровок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ое исполнение (тыс.рублей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6</w:t>
            </w:r>
          </w:p>
        </w:tc>
      </w:tr>
      <w:tr>
        <w:trPr>
          <w:trHeight w:val="1156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964" w:footer="0" w:bottom="51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10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Данильченко Н.</dc:creator>
  <dc:description/>
  <cp:keywords/>
  <dc:language>en-US</dc:language>
  <cp:lastModifiedBy>Экономист</cp:lastModifiedBy>
  <cp:lastPrinted>2016-07-21T12:07:00Z</cp:lastPrinted>
  <dcterms:modified xsi:type="dcterms:W3CDTF">2016-07-28T06:58:00Z</dcterms:modified>
  <cp:revision>100</cp:revision>
  <dc:subject/>
  <dc:title/>
</cp:coreProperties>
</file>