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8» января 2022 года  № 22 «О внесении изменений в решение Собрания депутатов Треневского сельского поселения  от 27.12.2021 года  № 21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2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bookmarkEnd w:id="27"/>
      <w:bookmarkEnd w:id="28"/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spacing w:lineRule="auto" w:line="276"/>
        <w:ind w:firstLine="45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22 год»: </w:t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 xml:space="preserve">-по коду </w:t>
      </w:r>
      <w:r>
        <w:rPr>
          <w:color w:val="000000"/>
          <w:sz w:val="28"/>
          <w:szCs w:val="28"/>
        </w:rPr>
        <w:t xml:space="preserve">01 05 02 01 10 0000 610 </w:t>
      </w:r>
      <w:r>
        <w:rPr>
          <w:sz w:val="28"/>
          <w:szCs w:val="24"/>
        </w:rPr>
        <w:t>– увеличены на 50,9</w:t>
      </w:r>
      <w:r>
        <w:rPr>
          <w:b/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2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27"/>
        <w:gridCol w:w="1391"/>
        <w:gridCol w:w="850"/>
        <w:gridCol w:w="985"/>
        <w:gridCol w:w="8"/>
        <w:gridCol w:w="850"/>
        <w:gridCol w:w="853"/>
        <w:gridCol w:w="1326"/>
        <w:gridCol w:w="1359"/>
        <w:gridCol w:w="12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услуг по поддержанию территории поселения (уличное освещ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0-03-06T10:36:00Z</cp:lastPrinted>
  <dcterms:modified xsi:type="dcterms:W3CDTF">2022-02-03T12:33:00Z</dcterms:modified>
  <cp:revision>30</cp:revision>
  <dc:subject/>
  <dc:title>Пояснительная записка</dc:title>
</cp:coreProperties>
</file>