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504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6028" w:type="dxa"/>
            <w:gridSpan w:val="9"/>
            <w:tcBorders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о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34" w:hRule="atLeast"/>
        </w:trPr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80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8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11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8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11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88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03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18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0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6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6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8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9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доступным и комфортным жильем населения 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9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,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9,2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4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28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3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50:00Z</dcterms:created>
  <dc:creator>User</dc:creator>
  <dc:description/>
  <cp:keywords/>
  <dc:language>en-US</dc:language>
  <cp:lastModifiedBy>Пользователь</cp:lastModifiedBy>
  <cp:lastPrinted>2019-09-13T09:13:00Z</cp:lastPrinted>
  <dcterms:modified xsi:type="dcterms:W3CDTF">2019-12-10T11:58:00Z</dcterms:modified>
  <cp:revision>10</cp:revision>
  <dc:subject/>
  <dc:title/>
</cp:coreProperties>
</file>