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от 27.12.2018 г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0 «О  бюджете  Треневск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Миллеровского района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и плановый период 2020 и 2021 годов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585"/>
        <w:gridCol w:w="1842"/>
        <w:gridCol w:w="1701"/>
        <w:gridCol w:w="1495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99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73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16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5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16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5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16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5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63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669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86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7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7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4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4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8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4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4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9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08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8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09" w:gutter="0" w:header="0" w:top="426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55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19-09-12T08:11:00Z</dcterms:modified>
  <cp:revision>5</cp:revision>
  <dc:subject/>
  <dc:title>«Приложение 5</dc:title>
</cp:coreProperties>
</file>