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 г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1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85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85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10 94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2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10 94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10 94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10 94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80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80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80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80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29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19-09-12T08:28:00Z</dcterms:modified>
  <cp:revision>4</cp:revision>
  <dc:subject/>
  <dc:title/>
</cp:coreProperties>
</file>