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18 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9 год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(муниципальным программам Треневского сельского поселения и непрограмм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ям деятельности), группам и подгруппам видов расходов классификации рас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9 год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658,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32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73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13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295,9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934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11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76,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40,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3,4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6,4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9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7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3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Уплата налогов, сборов и иных платежей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2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4,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11,9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8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9,9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8,8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1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,8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0,8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85,4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85,4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3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95,4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1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39:00Z</dcterms:created>
  <dc:creator>User</dc:creator>
  <dc:description/>
  <cp:keywords/>
  <dc:language>en-US</dc:language>
  <cp:lastModifiedBy>Пользователь</cp:lastModifiedBy>
  <cp:lastPrinted>2019-06-27T11:58:00Z</cp:lastPrinted>
  <dcterms:modified xsi:type="dcterms:W3CDTF">2019-08-26T08:26:00Z</dcterms:modified>
  <cp:revision>6</cp:revision>
  <dc:subject/>
  <dc:title/>
</cp:coreProperties>
</file>