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7.12.2018 г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0 «О  бюджете  Тренев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 2020 и 2021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585"/>
        <w:gridCol w:w="1842"/>
        <w:gridCol w:w="1701"/>
        <w:gridCol w:w="1495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99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73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6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6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6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3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66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8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7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7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4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4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8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4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4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7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08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8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426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5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19-08-21T09:29:00Z</dcterms:modified>
  <cp:revision>4</cp:revision>
  <dc:subject/>
  <dc:title>«Приложение 5</dc:title>
</cp:coreProperties>
</file>