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475"/>
        <w:gridCol w:w="1984"/>
        <w:gridCol w:w="709"/>
        <w:gridCol w:w="709"/>
        <w:gridCol w:w="992"/>
        <w:gridCol w:w="1701"/>
        <w:gridCol w:w="1701"/>
        <w:gridCol w:w="1710"/>
      </w:tblGrid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18 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9 год и плановый период 2020 и 2021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504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6028" w:type="dxa"/>
            <w:gridSpan w:val="9"/>
            <w:tcBorders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 бюджетов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6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.</w:t>
            </w:r>
          </w:p>
        </w:tc>
      </w:tr>
      <w:tr>
        <w:trPr>
          <w:trHeight w:val="334" w:hRule="atLeast"/>
        </w:trPr>
        <w:tc>
          <w:tcPr>
            <w:tcW w:w="6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510,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10,1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92,9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30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911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88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30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911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588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7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5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06,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3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04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3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6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4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6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1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6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75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Информационное общество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свещение деятельности органов местного самоуправления Треневского сельского поселения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3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53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3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4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доступным и комфортным жильем населения  Треневского сельского поселения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жильем граждан, проживающих и работающих в сельской местности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1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1.00.29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7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9,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9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7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9,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19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2,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3,9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28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43"/>
      <w:gridCol w:w="1928"/>
      <w:gridCol w:w="742"/>
      <w:gridCol w:w="742"/>
      <w:gridCol w:w="931"/>
      <w:gridCol w:w="1763"/>
      <w:gridCol w:w="1616"/>
      <w:gridCol w:w="1763"/>
    </w:tblGrid>
    <w:tr>
      <w:trPr>
        <w:tblHeader w:val="true"/>
        <w:trHeight w:val="346" w:hRule="atLeast"/>
      </w:trPr>
      <w:tc>
        <w:tcPr>
          <w:tcW w:w="6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19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9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50:00Z</dcterms:created>
  <dc:creator>User</dc:creator>
  <dc:description/>
  <cp:keywords/>
  <dc:language>en-US</dc:language>
  <cp:lastModifiedBy>Пользователь</cp:lastModifiedBy>
  <cp:lastPrinted>2019-06-27T11:58:00Z</cp:lastPrinted>
  <dcterms:modified xsi:type="dcterms:W3CDTF">2019-06-27T08:58:00Z</dcterms:modified>
  <cp:revision>4</cp:revision>
  <dc:subject/>
  <dc:title/>
</cp:coreProperties>
</file>