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евского сельского поселения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Style18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брания депутатов от 27.12.2018 г </w:t>
      </w:r>
    </w:p>
    <w:p>
      <w:pPr>
        <w:pStyle w:val="Style18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00 «О  бюджете  Треневского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Миллеровского района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9 год и плановый период 2020 и 2021 годов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Трене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Трене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19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0  и 2021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бюджета Треневского сельского поселения Миллеровского района на 2019 год и 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7585"/>
        <w:gridCol w:w="1842"/>
        <w:gridCol w:w="1701"/>
        <w:gridCol w:w="1495"/>
      </w:tblGrid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</w:t>
            </w:r>
            <w:r>
              <w:rPr>
                <w:b/>
                <w:bCs/>
                <w:sz w:val="28"/>
                <w:szCs w:val="28"/>
                <w:lang w:val="en-US"/>
              </w:rPr>
              <w:t>9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lang w:val="en-US"/>
              </w:rPr>
              <w:t>20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</w:t>
            </w: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21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399,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673,8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7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16,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56,7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7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16,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56,7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.1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7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16,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56,7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9,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6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9,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6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9,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6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5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63,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 669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6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1,5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86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1,5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77,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77,7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3,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3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3,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3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0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54,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54,6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 80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54,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54,6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5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5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5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7,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7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7,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7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7,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7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7,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7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43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9,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5,8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43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9,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5,8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2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2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2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00 00 0000 15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9,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5,8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                                выполнение   передаваемых    полномочий                              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 xml:space="preserve">2 02 </w:t>
            </w:r>
            <w:r>
              <w:rPr>
                <w:bCs/>
                <w:sz w:val="28"/>
                <w:szCs w:val="28"/>
              </w:rPr>
              <w:t>30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</w:t>
            </w: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9,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5,6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9,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5,6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65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608,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889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709" w:gutter="0" w:header="0" w:top="426" w:footer="0" w:bottom="56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5:55:00Z</dcterms:created>
  <dc:creator>Топольсков Роман Александрович</dc:creator>
  <dc:description/>
  <dc:language>en-US</dc:language>
  <cp:lastModifiedBy>Пользователь</cp:lastModifiedBy>
  <cp:lastPrinted>2018-11-08T09:13:00Z</cp:lastPrinted>
  <dcterms:modified xsi:type="dcterms:W3CDTF">2019-06-27T06:35:00Z</dcterms:modified>
  <cp:revision>3</cp:revision>
  <dc:subject/>
  <dc:title>«Приложение 5</dc:title>
</cp:coreProperties>
</file>