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504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028" w:type="dxa"/>
            <w:gridSpan w:val="9"/>
            <w:tcBorders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бюджето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10,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0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11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0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11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5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0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6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6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3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3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доступным и комфортным жильем населения  Трене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9,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9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9,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19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28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3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27:00Z</dcterms:created>
  <dc:creator>User</dc:creator>
  <dc:description/>
  <dc:language>en-US</dc:language>
  <cp:lastModifiedBy>Пользователь</cp:lastModifiedBy>
  <cp:lastPrinted>2019-02-27T13:51:00Z</cp:lastPrinted>
  <dcterms:modified xsi:type="dcterms:W3CDTF">2019-04-25T10:36:00Z</dcterms:modified>
  <cp:revision>3</cp:revision>
  <dc:subject/>
  <dc:title/>
</cp:coreProperties>
</file>