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Треневского сельского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Миллеровского района на 2019 год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и на плановый период 2020 и 2021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       27 декабря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реневского сельского поселения Миллеровского района на 2019 год и на плановый период 2020 и 2021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1. Утвердить основные характеристики бюджета Треневского сельского поселения Миллер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в сумме 10 650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в сумме 11 771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0 года в сумме 0,0 тыс. рублей, в том числе  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ельный объем муниципального долга Треневского сельского поселения в сумме 7 216,8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бъем расходов на обслуживание муниципального долга Трене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рогнозируемый дефицит бюджета Треневского сельского поселения Миллеровского района в сумме 1 120,7 тыс. рублей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2. Утвердить основные характеристики бюджета Треневского сельского поселения Миллер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на 2020 год в сумме 7 608,7 тыс. рублей и на 2021 год в сумме 7 889,6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на 2020 год в сумме 7 610,1 тыс. рублей, в том числе условно утвержденные расходы в сумме 185,0 тыс. рублей,  и на 2021 год в сумме 7 892,9 тыс. рублей, в том числе условно утвержденные расходы в сумме 383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1 года в сумме 0,0 тыс. рублей, в том числе   верхний предел долга по муниципальным гарантиям Треневского сельского поселения в сумме 0,0 тыс. рублей, и верхний предел муниципального внутреннего долга Треневского сельского поселения на 1 января 2022 года в сумме 0,0 тыс. рублей, в том числе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ельный объем муниципального долга Треневского сельского поселения на 2020 год в сумме 7 399,3 тыс. рублей и на 2021 год в сумме 7 673,8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бъем расходов на обслуживание муниципального долга Треневского сельского поселения на 2020 год в сумме 0,0 тыс. рублей и на 2021 год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рогнозируемый дефицит бюджета Треневского сельского поселения Миллеровского района на 2020 год в сумме 1,4 тыс. рублей и на 2021 год в сумме 3,3 тыс. рублей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3. Учесть в бюджете Треневского сельского поселения Миллеровского района объем поступлений доходов на 2019 год и на плановый период 2020 и 2021 годов согласно приложению 1 к настоящему решению.</w:t>
      </w:r>
    </w:p>
    <w:p>
      <w:pPr>
        <w:pStyle w:val="Style14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Тренев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19 год и на плановый период 2020 и 2021 годов согласно приложению 2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лавные администраторы доходов  бюджета Треневского сельск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Миллеровского района и главные администраторы источников финансирования дефицита бюджета Треневского сельског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селения 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бюджета Треневского сельского поселения Миллеровского района – органов местного самоуправления Треневского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доходов бюджета Трене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Утвердить перечень главных администраторов источников финансирования дефицита бюджета Треневского сельского поселения Миллеровского района согласно приложению 5 к настоящему реш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ассигнования бюджета Треневского сельского поселения Миллеровского района на 2019 год и на плановый период 2020 и 2021 годов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ind w:firstLine="709"/>
        <w:jc w:val="both"/>
        <w:rPr>
          <w:szCs w:val="28"/>
        </w:rPr>
      </w:pPr>
      <w:r>
        <w:rPr>
          <w:szCs w:val="28"/>
        </w:rPr>
        <w:t>3.1. Утвердить:</w:t>
      </w:r>
    </w:p>
    <w:p>
      <w:pPr>
        <w:pStyle w:val="23"/>
        <w:ind w:firstLine="709"/>
        <w:jc w:val="both"/>
        <w:rPr/>
      </w:pPr>
      <w:r>
        <w:rPr>
          <w:szCs w:val="28"/>
        </w:rPr>
        <w:t xml:space="preserve">1) распределение бюджетных ассигнований </w:t>
      </w:r>
      <w:r>
        <w:rPr>
          <w:bCs/>
          <w:szCs w:val="28"/>
        </w:rPr>
        <w:t>по разделам, подразделам,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 ведомственную структуру расходов бюджета Треневского сельского поселения Миллеровского района </w:t>
      </w:r>
      <w:r>
        <w:rPr>
          <w:bCs/>
          <w:sz w:val="28"/>
          <w:szCs w:val="28"/>
        </w:rPr>
        <w:t>на 2019 год и на плановый период 2020 и 2021 годов согласно приложению 7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 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>
          <w:szCs w:val="28"/>
        </w:rPr>
        <w:t>4. Иные</w:t>
      </w:r>
      <w:r>
        <w:rPr>
          <w:b w:val="false"/>
          <w:szCs w:val="28"/>
        </w:rPr>
        <w:t xml:space="preserve"> </w:t>
      </w:r>
      <w:r>
        <w:rPr>
          <w:szCs w:val="28"/>
        </w:rPr>
        <w:t>межбюджетные трансферты из бюджета Трене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уммы иных межбюджетных трансфертов, предоставляемых из бюджета Трене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19 и на плановый период 2020 и 2021 годов согласно приложению 9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, предоставляемые бюджету Тренев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змер и расходование межбюджетных трансфертов, предоставляемых бюджету Трене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19  год и на плановый период 2020 и 2021 годов</w:t>
      </w:r>
      <w:r>
        <w:rPr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Трен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должностных окладов технического персонала и ставок заработной платы обслуживающего персонала  органов местного самоуправления Тренев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использования бюджетных ассигнований на обеспечение деятельности муниципальных учреждений Трен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ренев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но не ранее 1 января 2019 год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jc w:val="left"/>
        <w:rPr/>
      </w:pPr>
      <w:r>
        <w:rPr/>
        <w:t>Председатель Собрания депутатов-</w:t>
      </w:r>
    </w:p>
    <w:p>
      <w:pPr>
        <w:pStyle w:val="Heading5"/>
        <w:jc w:val="left"/>
        <w:rPr/>
      </w:pPr>
      <w:r>
        <w:rPr/>
        <w:t>глава Треневского сельского поселения       ____________            В.Ф. Гончаров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 Долотинка</w:t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 декабря 2018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624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4:17:00Z</dcterms:created>
  <dc:creator>Чапиковский</dc:creator>
  <dc:description/>
  <cp:keywords/>
  <dc:language>en-US</dc:language>
  <cp:lastModifiedBy>Пользователь</cp:lastModifiedBy>
  <cp:lastPrinted>2016-12-23T08:49:00Z</cp:lastPrinted>
  <dcterms:modified xsi:type="dcterms:W3CDTF">2019-01-14T06:45:00Z</dcterms:modified>
  <cp:revision>3</cp:revision>
  <dc:subject/>
  <dc:title>Проект внесен</dc:title>
</cp:coreProperties>
</file>