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ренев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О бюджете Тренев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иллеровского района на 2019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и на плановый период 2020 и 2021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целевым статьям (муниципальным программам Трен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9 год и на плановый период 2020 и 2021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843"/>
        <w:gridCol w:w="851"/>
        <w:gridCol w:w="850"/>
        <w:gridCol w:w="851"/>
        <w:gridCol w:w="1417"/>
        <w:gridCol w:w="1276"/>
        <w:gridCol w:w="1353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 7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610,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892,9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рене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 28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11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52,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Нормативно-методическое, информационное обеспечение и организация бюджетного процесс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 28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11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52,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Трене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7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73,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73,9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рене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25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06,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47,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обеспечение функций органов местного самоуправления Трене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Уплата налогов, сборов и иных платеж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, информационн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29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, информационн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72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, информационн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Уплата налогов, сборов и иных платеж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Пожарная безопаснос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9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реневского сельского поселения «Обеспечение качественными жилищно-коммунальными услугами населения Треневского сель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2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6,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Мероприятия в области коммунального хозяй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Благоустройст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6,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 29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 29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 29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содержание гидро-технических сооружений в рамках подпрограммы "Благоустройство"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 2 00 29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4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4,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Межевание земельных участк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 3 00 29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реневского сельского поселения «Информационное общест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ирование населения о деятельности органов местного самоуправления на территории Треневского сель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реневского сельского поселения» муниципальной программы Треневского сельского поселения «Информационное общество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9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реневского сельского поселения «Развитие культур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8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38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61,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но-досуговой деятельно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8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38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61,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Треневского сельского поселения в рамках подпрограммы «Развитие культурно-досуговой деятельности» муниципальной программы Треневского сельского поселения «Развитие культуры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Субсидии бюджетным учреждения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38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61,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8 1 00 29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отдельным категориям  работников муниципальных учреждений в целях реализации Указов Президента Российской Федерации в рамках подпрограммы «Развитие культурно-досуговой деятельности» муниципальной программы Треневского сельского поселения «Развитие культуры»(Субсидии бюджетным учреждения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9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09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реневского сельского поселения «Социальная поддержка гражда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9,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9,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9,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9,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реневского сельского поселения «Социальная поддержка граждан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1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9,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9,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Обеспечение доступным и комфортным жильем населения  Треневского сель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Обеспечение жильем молодых семей и молодых специалистов, проживающих и работающих в сельской местно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жильем молодых семей и молодых специалистов, проживающих и работающих в сельской местности в рамках подпрограммы «Обеспечение жильем молодых семей и молодых специалистов, проживающих и работающих в сельской местности» муниципальной программы Треневского сельского поселения «Обеспечение доступным и комфортным жильем населения Трене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2 00 29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Трен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9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5,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9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5,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,8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по иным непрограммным мероприятиям в рамках непрограммного направления д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но утвержденные расходы 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Специальные расход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2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,9</w:t>
            </w:r>
          </w:p>
        </w:tc>
      </w:tr>
      <w:tr>
        <w:trPr>
          <w:trHeight w:val="213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полнение судебных актов по искам о возмещении вреда, причиненного незаконными действиями (бездействием) органов местного самоуправления либо их должностными лицами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 » (Исполнение судебных ак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 9 00 92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2T13:37:00Z</dcterms:created>
  <dc:creator>User</dc:creator>
  <dc:description/>
  <dc:language>en-US</dc:language>
  <cp:lastModifiedBy>Acer</cp:lastModifiedBy>
  <cp:lastPrinted>2018-12-27T12:58:00Z</cp:lastPrinted>
  <dcterms:modified xsi:type="dcterms:W3CDTF">2019-01-12T14:01:00Z</dcterms:modified>
  <cp:revision>7</cp:revision>
  <dc:subject/>
  <dc:title/>
</cp:coreProperties>
</file>