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рене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бюджете Трене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9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0 и 2021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мы иных межбюджетных трансфертов, предоставляемых из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а Треневского сельского поселения Миллеров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бюджет Миллеровского района и направляемых на финансиров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ходов, связанных с передачей осуществления части полномоч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рганов местного самоуправления Тренев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ам местного самоуправления Миллеровского района 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9 год и на плановый период 2020 и 2021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6"/>
        <w:gridCol w:w="1194"/>
        <w:gridCol w:w="1140"/>
        <w:gridCol w:w="116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межбюджетные трансферты на осуществление переданных полномочий городского и сельских поселений по организации ритуальных услуг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</w:tr>
      <w:tr>
        <w:trPr>
          <w:trHeight w:val="3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9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,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13:20:00Z</dcterms:created>
  <dc:creator>User</dc:creator>
  <dc:description/>
  <dc:language>en-US</dc:language>
  <cp:lastModifiedBy>Acer</cp:lastModifiedBy>
  <cp:lastPrinted>2018-12-27T12:59:00Z</cp:lastPrinted>
  <dcterms:modified xsi:type="dcterms:W3CDTF">2019-01-12T13:20:00Z</dcterms:modified>
  <cp:revision>2</cp:revision>
  <dc:subject/>
  <dc:title/>
</cp:coreProperties>
</file>