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2526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9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0 и 2021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46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реневского сельского поселения Миллеровского района на 2019 год и на плановый пери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020 и 2021 годов</w:t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2"/>
            <w:tcBorders/>
            <w:vAlign w:val="bottom"/>
          </w:tcPr>
          <w:tbl>
            <w:tblPr>
              <w:tblW w:w="152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71"/>
              <w:gridCol w:w="6237"/>
              <w:gridCol w:w="1843"/>
              <w:gridCol w:w="1559"/>
              <w:gridCol w:w="1725"/>
            </w:tblGrid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Код бюджетной классификации Российской Федерации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19 год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0 год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1 год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0 00 00 00 0000 0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20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4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3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0 00 00 0000 0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20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4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3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0 00 00 0000 5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 650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608,7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889,6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01 05 02 00 00 0000 5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 650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608,7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889,6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2 01 00 0000 5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 650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608,7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889,6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2 01 10 0000 5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 650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608,7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889,6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0 00 00 0000 6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 771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610,1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892,9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2 00 00 0000 6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 771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610,1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892,9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2 01 00 0000 6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 771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610,1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892,9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2 01 10 0000 6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 771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610,1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892,9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12:48:00Z</dcterms:created>
  <dc:creator>User</dc:creator>
  <dc:description/>
  <cp:keywords/>
  <dc:language>en-US</dc:language>
  <cp:lastModifiedBy>Пользователь</cp:lastModifiedBy>
  <cp:lastPrinted>2018-12-24T14:15:00Z</cp:lastPrinted>
  <dcterms:modified xsi:type="dcterms:W3CDTF">2019-01-14T06:46:00Z</dcterms:modified>
  <cp:revision>3</cp:revision>
  <dc:subject/>
  <dc:title/>
</cp:coreProperties>
</file>