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54"/>
        <w:gridCol w:w="1559"/>
      </w:tblGrid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Трен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внесении изменений в Решение Собрания депутатов Треневского сельского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от 26.12.2016 № 17 "О бюджете Треневского сельского поселения Миллеровск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65.7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65.7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21.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21.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21.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21.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87.3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87.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87.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87.3</w:t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6:00Z</dcterms:created>
  <dc:creator>Dohod-3</dc:creator>
  <dc:description/>
  <cp:keywords/>
  <dc:language>en-US</dc:language>
  <cp:lastModifiedBy>Пользователь</cp:lastModifiedBy>
  <dcterms:modified xsi:type="dcterms:W3CDTF">2017-05-24T10:15:00Z</dcterms:modified>
  <cp:revision>15</cp:revision>
  <dc:subject/>
  <dc:title/>
</cp:coreProperties>
</file>