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6"/>
        <w:gridCol w:w="1135"/>
      </w:tblGrid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51"/>
            <w:bookmarkStart w:id="1" w:name="RANGE!A1%3AC51"/>
            <w:bookmarkEnd w:id="1"/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брания депутатов Треневского сельского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ов Треневского сельского поселения от 26.12.2016 № 17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бюджете Треневского сельского поселения  Миллеровского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 на 2017 год</w:t>
            </w: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 и на плановый период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4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поступлений доходов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br/>
              <w:t>(тыс. руб.)</w:t>
            </w:r>
          </w:p>
        </w:tc>
      </w:tr>
      <w:tr>
        <w:trPr>
          <w:trHeight w:val="32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8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553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07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1030 1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99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1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33 10 0000 110 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1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7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6 06043 1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7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8 0400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08 0402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1 05025 10 0000 120 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90000 00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 16 90050 10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68,6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9,7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15001 1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0024 1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5118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 02 35118 1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621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6094"/>
      <w:gridCol w:w="1277"/>
    </w:tblGrid>
    <w:tr>
      <w:trPr>
        <w:tblHeader w:val="true"/>
        <w:trHeight w:val="335" w:hRule="atLeast"/>
      </w:trPr>
      <w:tc>
        <w:tcPr>
          <w:tcW w:w="3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1</w:t>
          </w:r>
        </w:p>
      </w:tc>
      <w:tc>
        <w:tcPr>
          <w:tcW w:w="6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2</w:t>
          </w:r>
        </w:p>
      </w:tc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3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12:00Z</dcterms:created>
  <dc:creator>Dohod-3</dc:creator>
  <dc:description/>
  <cp:keywords/>
  <dc:language>en-US</dc:language>
  <cp:lastModifiedBy>Пользователь</cp:lastModifiedBy>
  <dcterms:modified xsi:type="dcterms:W3CDTF">2017-05-24T09:48:00Z</dcterms:modified>
  <cp:revision>20</cp:revision>
  <dc:subject/>
  <dc:title/>
</cp:coreProperties>
</file>