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от 28.03.2016  №  «О внесении изменений в решение Собрания депутатов Треневского сельского поселения от 29.12.2015 г.  № 123 «О бюджете Треневского сельского поселения Миллеровского района на 2016 год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Общий объем доходов на 2017 год увеличен на 1940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320"/>
        <w:gridCol w:w="988"/>
      </w:tblGrid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194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194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</w:tbl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17 год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по коду 01 05 02 01 10 0000 51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величены на 1940,0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 коду 01 05 02 01 10 0000 61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величены на 301,0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>3.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ий объем расходов на 2017 год </w:t>
      </w:r>
      <w:r>
        <w:rPr>
          <w:b/>
          <w:sz w:val="24"/>
          <w:szCs w:val="24"/>
        </w:rPr>
        <w:t>уменьшен</w:t>
      </w:r>
      <w:r>
        <w:rPr>
          <w:b/>
          <w:color w:val="000000"/>
          <w:sz w:val="24"/>
          <w:szCs w:val="24"/>
        </w:rPr>
        <w:t xml:space="preserve"> на 301,0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Общегосударственные расходы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ены на 2017 год – </w:t>
      </w:r>
      <w:r>
        <w:rPr>
          <w:b/>
          <w:color w:val="000000"/>
          <w:sz w:val="24"/>
          <w:szCs w:val="24"/>
        </w:rPr>
        <w:t>1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исполнение судебных актов по искам к поселению о возмещении вреда, причиненного незаконными действиями (бездействием) органов местного самоуправления либо их должностных лиц в рамках непрограммных расходов Треневского сельского поселения, не предусмотренных иными целевыми статьями расходов бюджета Треневского сельского поселения Миллеровского района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озмещение ущерба по решению суда, судебных издержек ист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90009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ились на 2017 год – </w:t>
      </w:r>
      <w:r>
        <w:rPr>
          <w:b/>
          <w:color w:val="000000"/>
          <w:sz w:val="24"/>
          <w:szCs w:val="24"/>
        </w:rPr>
        <w:t>300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а проведение экспертизы проектно-сметной документации строительства х. Трене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Треневского сельского поселения                                                                             И.П. Гаплевска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7:00Z</dcterms:created>
  <dc:creator>414</dc:creator>
  <dc:description/>
  <cp:keywords/>
  <dc:language>en-US</dc:language>
  <cp:lastModifiedBy>User</cp:lastModifiedBy>
  <cp:lastPrinted>2017-03-23T16:25:00Z</cp:lastPrinted>
  <dcterms:modified xsi:type="dcterms:W3CDTF">2017-03-23T13:25:00Z</dcterms:modified>
  <cp:revision>455</cp:revision>
  <dc:subject/>
  <dc:title>Пояснительная записка</dc:title>
</cp:coreProperties>
</file>