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5654"/>
        <w:gridCol w:w="1559"/>
      </w:tblGrid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Трене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 внесении изменений в Решение Собрания депутатов Треневского сельского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я от 26.12.2016 № 17 "О бюджете Треневского сельского поселения Миллеровского района на 2017 год и на плановый период 2018 и 2019 годов"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  <w:bookmarkStart w:id="0" w:name="RANGE!A1%3AC23"/>
            <w:bookmarkStart w:id="1" w:name="RANGE!A1%3AC23"/>
            <w:bookmarkEnd w:id="1"/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Треневского 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"О бюджете Треневского 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Миллеровского района на 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 и на плановый период 2018 и 2019 годов"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7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сточники финансирования дефицита бюджета Треневского сельского поселения Миллеровского района на 2017 год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 320.1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 320.1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892.2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892.2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892.2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892.2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212.3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212.3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212.3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212.3</w:t>
            </w:r>
          </w:p>
        </w:tc>
      </w:tr>
      <w:tr>
        <w:trPr>
          <w:trHeight w:val="31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4:36:00Z</dcterms:created>
  <dc:creator>Dohod-3</dc:creator>
  <dc:description/>
  <cp:keywords/>
  <dc:language>en-US</dc:language>
  <cp:lastModifiedBy>Пользователь</cp:lastModifiedBy>
  <dcterms:modified xsi:type="dcterms:W3CDTF">2017-03-23T07:09:00Z</dcterms:modified>
  <cp:revision>12</cp:revision>
  <dc:subject/>
  <dc:title/>
</cp:coreProperties>
</file>