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559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ельского поселения «О внесении изменени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в решение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ельского поселения «О бюджет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ренев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айона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к решению Собрания депутатов Треневского сельского поселения «О бюджете  Треневского  сельского поселения Миллеровского района на 2016 год»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Тре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20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41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17 05000 0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4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4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53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6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6-11-01T06:42:00Z</dcterms:modified>
  <cp:revision>20</cp:revision>
  <dc:subject/>
  <dc:title>Проект внесен</dc:title>
</cp:coreProperties>
</file>