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ОСТОВСКАЯ ОБЛАСТЬ           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</w:rPr>
        <w:t>ТРЕН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Треневск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 29.12.2015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а № 123 «О бюджете Треневск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Миллер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на 2016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5 октября 2016 года</w:t>
            </w:r>
          </w:p>
        </w:tc>
      </w:tr>
    </w:tbl>
    <w:p>
      <w:pPr>
        <w:pStyle w:val="ConsPlus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Треневском сельском поселении, утвержденном решением Собрания депутатов Треневского сельского поселения  от 21.12.2011 года № 175 «Об утверждении положения о бюджетном процессе в Треневском сельском поселении» и пунктом 2 части 1 статьи 20 Устава муниципального образования «Треневское сельское поселение» Собрание депутатов Треневского сельского поселения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 Треневского сельского поселения от 29.12.2015 года № 123 «О бюджете Треневского сельского поселения Миллеровского района на 2016 год» следующие измен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1 пункта 1 статьи 1 цифры «13206,4» заменить цифрами «14253,4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абзаце 2 пункта 1 статьи 1цифры «14056,8» заменить цифрами «15103,8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абзаце 4 пункта 1 статьи 1 цифры «12162,4» заменить цифрами «13209,4»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4.  Приложение 1 «Объем поступлений доходов бюджета Треневского сельского поселения Миллеровского района на 2016 год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5.  Приложение  2  «Источники финансирования дефицита бюджета Треневского сельского поселения Миллеровского района на 2016 год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1.6.  Приложение  6  «Распределение бюджетных ассигнований по разделам и подразделам, целевым статьям (муниципальным программам Треневского сельского поселения и не 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7. Приложение 7 «Ведомственная структура расходов бюджета Треневского сельского поселения Миллеровского района на 2016 год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8. Приложение 8 «Распределение бюджетных ассигнований по целевым статьям (муниципальным программам Тренев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лава Треневского сельского поселения ____________         В.Ф. Гончаров                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ab/>
        <w:tab/>
        <w:t xml:space="preserve">     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» октября 2016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9</w:t>
      </w:r>
      <w:r>
        <w:rPr/>
        <w:tab/>
      </w:r>
    </w:p>
    <w:p>
      <w:pPr>
        <w:pStyle w:val="ConsPlus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10" w:right="510" w:gutter="0" w:header="0" w:top="3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09:00Z</dcterms:created>
  <dc:creator>Чапиковский</dc:creator>
  <dc:description/>
  <cp:keywords/>
  <dc:language>en-US</dc:language>
  <cp:lastModifiedBy>Экономист</cp:lastModifiedBy>
  <cp:lastPrinted>2016-10-25T12:18:00Z</cp:lastPrinted>
  <dcterms:modified xsi:type="dcterms:W3CDTF">2016-10-31T11:00:00Z</dcterms:modified>
  <cp:revision>48</cp:revision>
  <dc:subject/>
  <dc:title>Проект внесен</dc:title>
</cp:coreProperties>
</file>