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5"/>
        <w:gridCol w:w="637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 Треневского сельского поселения Миллеровского района - органов местного самоуправления Трен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Треневского сельского поселения Миллеровского района</w:t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 бюджета Треневского сельского поселения Миллеровского района</w:t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ТРЕНЕВСКОГО СЕЛЬСКОГО ПОСЕЛЕНИЯ</w:t>
            </w:r>
          </w:p>
        </w:tc>
      </w:tr>
      <w:tr>
        <w:trPr>
          <w:trHeight w:val="136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4020 01 1000 11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0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4020 01 4000 11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1050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2033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208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41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2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3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7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701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8050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902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83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903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9045 10 0000 1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3 01995 10 0000 13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3 02995 10 0000 13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1050 10 0000 41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73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52 10 0000 41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52 10 0000 4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53 10 0000 41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53 10 0000 4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3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3050 10 0000 41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12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3050 10 0000 4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4050 10 0000 42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1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6025 10 0000 43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5 02050 10 0000 1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18050 10 0000 1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23051 10 0000 1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23052 10 0000 1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5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32000 10 0000 1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90050 10 0000 14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3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7 0105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10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7 0202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7 0505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2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9999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20041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29999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9999 0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</w:t>
            </w:r>
          </w:p>
        </w:tc>
      </w:tr>
      <w:tr>
        <w:trPr>
          <w:trHeight w:val="14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0014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5160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9999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90024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90054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7 0503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8 0500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8 0501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8 0502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8 05030 10 0000 180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0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8 60010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4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8 60020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9 60010 10 0000 151 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51:00Z</dcterms:created>
  <dc:creator>Dohod-3</dc:creator>
  <dc:description/>
  <cp:keywords/>
  <dc:language>en-US</dc:language>
  <cp:lastModifiedBy>Dohod-3</cp:lastModifiedBy>
  <dcterms:modified xsi:type="dcterms:W3CDTF">2016-12-28T15:03:00Z</dcterms:modified>
  <cp:revision>2</cp:revision>
  <dc:subject/>
  <dc:title/>
</cp:coreProperties>
</file>