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559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ельского поселения «О внесении изменений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в решение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сельского поселения «О бюджет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реневского  сельского поселения Миллер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айона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к решению Собрания депутатов Треневского сельского поселения «О бюджете  Треневского  сельского поселения Миллеровского района на 2016 год»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Трен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6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773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25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5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1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41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2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9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 16 5104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70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46:00Z</dcterms:created>
  <dc:creator>Чапиковский</dc:creator>
  <dc:description/>
  <cp:keywords/>
  <dc:language>en-US</dc:language>
  <cp:lastModifiedBy>Экономист</cp:lastModifiedBy>
  <cp:lastPrinted>2013-12-25T19:00:00Z</cp:lastPrinted>
  <dcterms:modified xsi:type="dcterms:W3CDTF">2016-06-30T05:49:00Z</dcterms:modified>
  <cp:revision>15</cp:revision>
  <dc:subject/>
  <dc:title>Проект внесен</dc:title>
</cp:coreProperties>
</file>