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tbl>
      <w:tblPr>
        <w:tblW w:w="1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1"/>
      </w:tblGrid>
      <w:tr>
        <w:trPr>
          <w:trHeight w:val="360" w:hRule="atLeast"/>
        </w:trPr>
        <w:tc>
          <w:tcPr>
            <w:tcW w:w="18721" w:type="dxa"/>
            <w:tcBorders/>
          </w:tcPr>
          <w:p>
            <w:pPr>
              <w:pStyle w:val="Normal"/>
              <w:ind w:firstLine="1134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Миллеров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  </w:t>
      </w:r>
    </w:p>
    <w:tbl>
      <w:tblPr>
        <w:tblW w:w="106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847"/>
        <w:gridCol w:w="239"/>
        <w:gridCol w:w="757"/>
        <w:gridCol w:w="760"/>
        <w:gridCol w:w="516"/>
        <w:gridCol w:w="708"/>
        <w:gridCol w:w="1276"/>
        <w:gridCol w:w="239"/>
      </w:tblGrid>
      <w:tr>
        <w:trPr>
          <w:trHeight w:val="1669" w:hRule="atLeast"/>
        </w:trPr>
        <w:tc>
          <w:tcPr>
            <w:tcW w:w="1036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F69"/>
            <w:bookmarkEnd w:id="0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Трене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программным направлениям деятельности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6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1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2%3AF62"/>
            <w:r>
              <w:rPr>
                <w:sz w:val="28"/>
                <w:szCs w:val="28"/>
              </w:rPr>
              <w:t>ВСЕГО</w:t>
            </w:r>
            <w:bookmarkEnd w:id="1"/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ого поселения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й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(Иные межбюджетные трансферты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9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Защита от чрезвычайных ситуаций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Защита от чрезвычайных ситуаций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реневского сельского поселения «Развитие транспортной системы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ранспортной инфраструктуры Треневского сельского поселения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реневского сельского поселения» муниципальной программы Трен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е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Треневского сельского поселения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Треневского сельского поселения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Треневского сельского поселения в рамках подпрограммы «Развитие библиотечного дела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реневского сельского поселения «Обеспечение доступным и комфортным жильем населения Треневского сельского поселения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ых функций органов местного самоуправления Треневского сельского посе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Треневского сельского посе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обслужи-ванию муниципального долга Треневского сельского поселения в рамках непрограммного направления расходов органов местного самоуправления Треневского сельского поселения (Обслуживание муниципального долга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9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624" w:gutter="0" w:header="0" w:top="28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5:15:00Z</dcterms:created>
  <dc:creator>Чапиковский</dc:creator>
  <dc:description/>
  <cp:keywords/>
  <dc:language>en-US</dc:language>
  <cp:lastModifiedBy>Экономист</cp:lastModifiedBy>
  <cp:lastPrinted>2015-03-24T18:36:00Z</cp:lastPrinted>
  <dcterms:modified xsi:type="dcterms:W3CDTF">2015-12-24T13:44:00Z</dcterms:modified>
  <cp:revision>9</cp:revision>
  <dc:subject/>
  <dc:title>Проект внесен</dc:title>
</cp:coreProperties>
</file>