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Тренев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>«О бюджете Трене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Миллеровского района на 2020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1  и 2022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бюджета Треневского сельского поселения Миллеровского района на 2020 год и на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7443"/>
        <w:gridCol w:w="1984"/>
        <w:gridCol w:w="1560"/>
        <w:gridCol w:w="1636"/>
      </w:tblGrid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</w:t>
            </w: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0 00000 00 0000 00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38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487,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580,9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1 00000 00 0000 00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9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37,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77,2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1 02000 01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9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37,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77,2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1 02010 01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9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37,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77,2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1 05 00000 00 0000 00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8,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0,8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5 03000 01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8,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0,8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5 03010 01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8,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0,8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6 00000 00 0000 00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9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2 732,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60,7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6 01000 00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9,1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6 01030 10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9,1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6 06000 00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3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31,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31,6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6 06030 00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9,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9,6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6 06033 10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9,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9,6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6 06040 00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4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42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42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6 06043 10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4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42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42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8 00000 00 0000 00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7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8 04000 01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7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8 04020 01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7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11 00000 00 0000 00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5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5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11 05000 00 0000 12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5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5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1 11 05020 00 0000 12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5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5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11 05025 10 0000 12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5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5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16 00000 00 0000 00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,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5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16 02000 02 0000 14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,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5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16 02020 02 0000 14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,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5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0 00000 00 0000 00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68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377,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0,2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00000 00 0000 00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68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377,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0,2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10000 0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48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15001 0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48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15001 1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48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30000 0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7,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0,2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30024 0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30024 1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35118 0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7,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0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35118 1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7,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0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40000 0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170,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49999 0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170,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49999 1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170,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06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865,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801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709" w:gutter="0" w:header="0" w:top="1134" w:footer="0" w:bottom="56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9:43:00Z</dcterms:created>
  <dc:creator>Топольсков Роман Александрович</dc:creator>
  <dc:description/>
  <cp:keywords/>
  <dc:language>en-US</dc:language>
  <cp:lastModifiedBy>Пользователь</cp:lastModifiedBy>
  <cp:lastPrinted>2018-11-08T09:13:00Z</cp:lastPrinted>
  <dcterms:modified xsi:type="dcterms:W3CDTF">2020-01-14T11:09:00Z</dcterms:modified>
  <cp:revision>4</cp:revision>
  <dc:subject/>
  <dc:title>«Приложение 5</dc:title>
</cp:coreProperties>
</file>