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енев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О бюджете Треневского сельского поселения</w:t>
      </w:r>
    </w:p>
    <w:p>
      <w:pPr>
        <w:pStyle w:val="Normal"/>
        <w:spacing w:lineRule="auto" w:line="240" w:before="0" w:after="0"/>
        <w:ind w:firstLine="113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на 2020 год</w:t>
      </w:r>
    </w:p>
    <w:p>
      <w:pPr>
        <w:pStyle w:val="Normal"/>
        <w:spacing w:lineRule="auto" w:line="240" w:before="0" w:after="0"/>
        <w:ind w:firstLine="113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1 и 2022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азделам, 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м Треневского сельского поселения и непрограммным направлениям деятельности),  группам и (подгруппам) видов расходов классификации расходов бюджетов на 2020 год и на плановый период 2021 и 2022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08"/>
        <w:gridCol w:w="709"/>
        <w:gridCol w:w="1985"/>
        <w:gridCol w:w="708"/>
        <w:gridCol w:w="1276"/>
        <w:gridCol w:w="1276"/>
        <w:gridCol w:w="1276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 0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 8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 947,4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5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2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111,6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4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705,2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2.00.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81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2.00.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2.00.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Треневского 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2.00.29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2.00.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9.00.89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5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9.00.89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5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 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ыборов депутатов Собрания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Специальные расхо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9.00.92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,4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2.00.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Освещение деятельности органов местного самоуправления Треневского сельского поселения» муниципальной программы Трене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1.00.29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 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» (Специальные расхо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9.00.92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6,4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0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9.00.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1.00.29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 7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7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2.00.L57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7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 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гидро-технических сооружений в рамках подпрограммы "Благоустройство"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2.00.29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3.00.29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4,8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,4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2.00.29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2.00.29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,4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2.00.29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2.00.29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2.00.29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9.00.89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4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 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ополнительного образования лиц, замещающих выборные муниципальные должности, муниципальных служащих в рамках подпрограммы «Развитие муниципальной службы в Треневском сельском поселении, дополнительное профессиональное образование лиц, занятых в системе местного самоуправления» муниципальной программы Трен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1.00.29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2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18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196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6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1.00.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6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1.00.29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1.00.29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5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реневского сельского поселения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.00.1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567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0:17:00Z</dcterms:created>
  <dc:creator>User</dc:creator>
  <dc:description/>
  <cp:keywords/>
  <dc:language>en-US</dc:language>
  <cp:lastModifiedBy>Пользователь</cp:lastModifiedBy>
  <cp:lastPrinted>2020-01-10T15:58:00Z</cp:lastPrinted>
  <dcterms:modified xsi:type="dcterms:W3CDTF">2020-02-04T10:48:00Z</dcterms:modified>
  <cp:revision>10</cp:revision>
  <dc:subject/>
  <dc:title/>
</cp:coreProperties>
</file>