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ТРЕНЕВСКОЕ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ТРЕН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10.2018                                    № 59                                     п. Долотин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и ведения бюджетной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ы бюджета Треневского сельского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,  Администрация Треневского сельского поселени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, утверждения и ведения бюджетной сметы Администрации Треневского сельского поселения, согласно приложению.</w:t>
      </w:r>
    </w:p>
    <w:p>
      <w:pPr>
        <w:pStyle w:val="ConsPlusNormal"/>
        <w:widowControl/>
        <w:tabs>
          <w:tab w:val="clear" w:pos="708"/>
          <w:tab w:val="left" w:pos="-2694" w:leader="none"/>
          <w:tab w:val="left" w:pos="-1701" w:leader="none"/>
          <w:tab w:val="left" w:pos="-1418" w:leader="none"/>
          <w:tab w:val="left" w:pos="-127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 1 января 2019 года постановление  Администрации Треневского сельского поселения от 08.11.2017 № 96 «Об утверждении порядка составления, утверждения и ведения бюджетной сметы Администрации Тренев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9 года и распространяется на правоотношения, возникающие при формировании проекта бюджета Треневского сельского поселения Миллеровского района на 2019 год и на плановый период 2020 и 2021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ёвского сельского поселения</w:t>
        <w:tab/>
        <w:t xml:space="preserve">                    И.П. Гаплевская </w:t>
      </w:r>
      <w:r>
        <w:br w:type="page"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реневского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tabs>
          <w:tab w:val="clear" w:pos="708"/>
          <w:tab w:val="left" w:pos="8235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8 № 59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6"/>
      <w:bookmarkStart w:id="1" w:name="Par17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 бюджета Треневского сельского поселения Миллер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Настоящий Порядок составления, утверждения и ведения бюджетной сметы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рядок),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и устанавливает требования  к составлению, утверждению и ведению бюджетной сметы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Par6"/>
      <w:bookmarkStart w:id="3" w:name="Par6"/>
      <w:bookmarkEnd w:id="3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II. Составление бюджетной сме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Бюджетная смета (далее – Смета) составляется в целях установления </w:t>
      </w:r>
      <w:r>
        <w:rPr>
          <w:rFonts w:cs="Times New Roman" w:ascii="Times New Roman" w:hAnsi="Times New Roman"/>
          <w:sz w:val="28"/>
          <w:szCs w:val="28"/>
        </w:rPr>
        <w:t>объема и распределения направлений расходов бюджета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ллеровского района </w:t>
      </w:r>
      <w:r>
        <w:rPr>
          <w:rFonts w:cs="Times New Roman" w:ascii="Times New Roman" w:hAnsi="Times New Roman"/>
          <w:sz w:val="28"/>
          <w:szCs w:val="28"/>
        </w:rPr>
        <w:t>на срок решения о бюдже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лле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(на очередной финансовый год и плановый период) на основании доведенных до Администрации Треневского сельского поселения лимитов бюджетных обязательств на принятие и (или) исполнение бюджетных обязательств по обеспечению выполнения функций казенного учреждения (далее - лимиты бюджетных обязательст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(далее - код классификации расходов бюджета) с детализацией по кодам элементов (подгрупп и элементов) видов расходов в пределах доведенных лимитов бюджетных обязательст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оект сметы Администрации Треневского сельского поселения на очередной финансовый год (на очередной финансовый год и плановый период) составляется при составлении проекта решения о бюджет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ект сметы составляется по форме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бюджетной сметы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ается Главой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в срок не позднее 15 ноября текущего го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Смета составляется Администрацией Треневского сельского поселения по форме,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 к настоящему Порядку.            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мета (проект сметы) составляются на основании обоснований (расчетов) плановых сметных показателей, являющихся неотъемлемой частью сметы (проекта сметы)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основания (расчеты) плановых сметных показателей составляются,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и утверждаются в сроки, установленные для утверждения проекта сметы (сметы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II. Утверждение сметы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bCs/>
          <w:sz w:val="28"/>
          <w:szCs w:val="28"/>
        </w:rPr>
        <w:t xml:space="preserve">6. Смета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ается Главой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                  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ие сметы осуществляется не позднее десяти рабочих дней, со дня доведения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митов бюджетных обязательст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IV. Ведение сметы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едением сметы в целях настоящего Порядка является внесение изменений в показатели сметы в пределах доведенных 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е лимитов бюджетных обязательств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казателей сметы составляются учреждением по форме,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 к настоящему Порядку.            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  <w:bookmarkStart w:id="5" w:name="Par3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Треневского сельского поселения бюджетных средств и лимитов бюджетных обязательств;</w:t>
      </w:r>
      <w:bookmarkStart w:id="6" w:name="Par5"/>
      <w:bookmarkEnd w:id="6"/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ющих иные показатели, предусмотренные Порядком ведения смет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менения в смету формируются на основании изменений показателей обоснований (расчетов) плановых сметных показателей по форме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 к настоящему Порядку.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Администрации Треневского сельского поселения, осуществляется изменение только показателей обоснований (расчетов) плановых сметных показате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Внесение изменений в смету, требующих изменения показателей бюджетной росписи Администрации Треневского сельского поселения, утверждается после внесения в установленном порядке изменений в бюджетную роспись Администрации Треневского сельского посе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7" w:name="Par15"/>
      <w:bookmarkEnd w:id="7"/>
      <w:r>
        <w:rPr>
          <w:rFonts w:cs="Times New Roman" w:ascii="Times New Roman" w:hAnsi="Times New Roman"/>
          <w:sz w:val="28"/>
          <w:szCs w:val="28"/>
        </w:rPr>
        <w:t xml:space="preserve">11. Утверждение изменений в показатели сметы и изменений обоснований (расчетов) плановых сметных показателей осуществляется в срок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позднее десяти рабочих дней, со дня доведения </w:t>
      </w:r>
      <w:r>
        <w:rPr>
          <w:rFonts w:cs="Times New Roman" w:ascii="Times New Roman" w:hAnsi="Times New Roman"/>
          <w:sz w:val="28"/>
          <w:szCs w:val="28"/>
        </w:rPr>
        <w:t>Администрации Трене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митов бюджетных обязательст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280" w:after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spacing w:val="20"/>
      <w:sz w:val="36"/>
      <w:szCs w:val="4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татьи закона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3DEFAED8594964CB37650A997F4D7D2D7C63E71233E38CB774148011F5B5DFD594386CDFD389AiBLBH" TargetMode="External"/><Relationship Id="rId3" Type="http://schemas.openxmlformats.org/officeDocument/2006/relationships/hyperlink" Target="consultantplus://offline/ref=7DE4564C6C3E3131F6C197F7A47EDC659877A94ECCA815FE695AC69DB75C78212CA2569591E29F405Cx8G" TargetMode="External"/><Relationship Id="rId4" Type="http://schemas.openxmlformats.org/officeDocument/2006/relationships/hyperlink" Target="consultantplus://offline/ref=BFA3DEFAED8594964CB37650A997F4D7D2D7C63E71233E38CB774148011F5B5DFD594386CDFD389AiBLBH" TargetMode="External"/><Relationship Id="rId5" Type="http://schemas.openxmlformats.org/officeDocument/2006/relationships/hyperlink" Target="consultantplus://offline/ref=7DE4564C6C3E3131F6C197F7A47EDC659877A94ECCA815FE695AC69DB75C78212CA2569591E29F405Cx8G" TargetMode="External"/><Relationship Id="rId6" Type="http://schemas.openxmlformats.org/officeDocument/2006/relationships/hyperlink" Target="consultantplus://offline/ref=7DE4564C6C3E3131F6C197F7A47EDC659877A94ECCA815FE695AC69DB75C78212CA2569591E29F405Cx8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Финансовое управление</dc:creator>
  <dc:description/>
  <dc:language>en-US</dc:language>
  <cp:lastModifiedBy>Пользователь</cp:lastModifiedBy>
  <cp:lastPrinted>2017-11-13T09:57:00Z</cp:lastPrinted>
  <dcterms:modified xsi:type="dcterms:W3CDTF">2018-10-09T05:52:00Z</dcterms:modified>
  <cp:revision>3</cp:revision>
  <dc:subject/>
  <dc:title/>
</cp:coreProperties>
</file>