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к решению Собрания депутатов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рене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02.2018 года  № 7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арантированный перечень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слуг по погребению, оказываемых  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1800"/>
      </w:tblGrid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ый перечень услуг по погребению, оказываемых  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1,31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гроба стандартного, строганного, из пиломатериалов толщиной 25 мм, обитого внутри и снаружи тканью хлопчатобумажной, размер 1,95х0,65х0,44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,82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таблички пластиковой с указанием фамилии, имени, отчества, даты рождения и смерти и регистрационного номера (размер 15х20 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97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ка гроба автокатафалком в назначенное время похорон и перевозка тела (останков) умершего к месту погреб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7,61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ебение умершего: рытье могилы (размер 2,0х1,0х1,5м) и захоро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,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4:00Z</dcterms:created>
  <dc:creator>Экономист</dc:creator>
  <dc:description/>
  <cp:keywords/>
  <dc:language>en-US</dc:language>
  <cp:lastModifiedBy>Пользователь</cp:lastModifiedBy>
  <cp:lastPrinted>2018-03-01T15:24:00Z</cp:lastPrinted>
  <dcterms:modified xsi:type="dcterms:W3CDTF">2018-03-01T12:24:00Z</dcterms:modified>
  <cp:revision>4</cp:revision>
  <dc:subject/>
  <dc:title>Приложение 1</dc:title>
</cp:coreProperties>
</file>