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к решению Собрания депутатов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рене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02.2018 года  № 7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арантированный 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слуг по погребению умерших, не имеющих супруга, близких родственник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ых родственников либо законного представителя умершег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920"/>
        <w:gridCol w:w="1960"/>
      </w:tblGrid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ый перечень услуг по погребению умерших, не имеющих супруга, близких родственников, иных родственников либо законного представителя умершего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10,9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гроба стандартного, строганного, из пиломатериалов толщиной 25 мм, необитого, размер 1,95х0,65х0,44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38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гроба автокатафалком в назначенное время похорон и перевозка тела (останков) умершего к месту погреб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5,95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ебение умершего: рытье могилы (размер 2,0х1,0х1,5м) и захорон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,90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чение (покрывало из ткани хлопчатобумажной, размер 2,0х0,8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5:00Z</dcterms:created>
  <dc:creator>Экономист</dc:creator>
  <dc:description/>
  <cp:keywords/>
  <dc:language>en-US</dc:language>
  <cp:lastModifiedBy>Пользователь</cp:lastModifiedBy>
  <cp:lastPrinted>2018-03-01T15:25:00Z</cp:lastPrinted>
  <dcterms:modified xsi:type="dcterms:W3CDTF">2018-03-01T12:25:00Z</dcterms:modified>
  <cp:revision>4</cp:revision>
  <dc:subject/>
  <dc:title>Приложение 1</dc:title>
</cp:coreProperties>
</file>