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1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"/>
        <w:gridCol w:w="2293"/>
        <w:gridCol w:w="714"/>
        <w:gridCol w:w="5610"/>
        <w:gridCol w:w="485"/>
        <w:gridCol w:w="522"/>
        <w:gridCol w:w="601"/>
        <w:gridCol w:w="62"/>
        <w:gridCol w:w="16"/>
        <w:gridCol w:w="11"/>
      </w:tblGrid>
      <w:tr>
        <w:trPr>
          <w:trHeight w:val="36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  <w:tc>
          <w:tcPr>
            <w:tcW w:w="6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94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Треневского сельского поселения Миллеровского района за 2024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290" w:hRule="atLeast"/>
        </w:trPr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1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0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5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 Треневского сельского поселения Миллеров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кодам  классификации источников финансирования дефицитов бюджетов</w:t>
            </w:r>
            <w:r>
              <w:rPr>
                <w:b/>
                <w:bCs/>
                <w:sz w:val="28"/>
                <w:szCs w:val="28"/>
              </w:rPr>
              <w:t xml:space="preserve"> на 2024 год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Кассовое исполнен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4"/>
              </w:rPr>
              <w:t>ИСТОЧНИКИ ФИНАНСИРОВАНИЯ ДЕФИЦИТОВ БЮДЖЕТОВ - ВСЕГО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8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51 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8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51 01 05 00 00 00 0000 0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8,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0 00 00 0000 5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остатков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86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0 00 0000 5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86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1 00 0000 51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86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1 10 0000 51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86,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0 00 00 0000 6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остатков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55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0 00 0000 60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55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1 00 0000 61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55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 01 05 02 01 10 0000 610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755,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2:00Z</dcterms:created>
  <dc:creator>Лысенко Л.Д.</dc:creator>
  <dc:description/>
  <cp:keywords/>
  <dc:language>en-US</dc:language>
  <cp:lastModifiedBy>Пользователь</cp:lastModifiedBy>
  <cp:lastPrinted>2023-04-17T11:08:00Z</cp:lastPrinted>
  <dcterms:modified xsi:type="dcterms:W3CDTF">2025-04-03T08:54:00Z</dcterms:modified>
  <cp:revision>11</cp:revision>
  <dc:subject/>
  <dc:title>Проект</dc:title>
</cp:coreProperties>
</file>