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 xml:space="preserve"> </w:t>
      </w:r>
      <w:r>
        <w:rPr>
          <w:b/>
        </w:rPr>
        <w:t>ТРЕНЕ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9"/>
        <w:gridCol w:w="3652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Об отчете об исполнении бюджета Треневского сельского поселения Миллеровского района за 2023 год</w:t>
            </w:r>
          </w:p>
        </w:tc>
        <w:tc>
          <w:tcPr>
            <w:tcW w:w="4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spacing w:lineRule="auto" w:line="360"/>
              <w:ind w:left="-142" w:firstLine="14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инято Собранием депутатов                             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 xml:space="preserve">       </w:t>
            </w:r>
            <w:r>
              <w:rPr>
                <w:b/>
                <w:szCs w:val="24"/>
              </w:rPr>
              <w:t>« 26 » апреля 2024 года</w:t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соответствии с Бюджетным кодексом Российской Федерации и Решением Собрания депутатов Треневского сельского поселения от 25.11.2021г. № 8 «Об утверждении Положения о бюджетном процессе в Треневского сельского поселения», Собрание депутатов Треневского 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>1. Утвердить отчет об исполнении бюджета Треневского  сельского поселения Миллеровского района за 2023 год по доходам в сумме 13 192,8 тыс. рублей, расходам в сумме 13 248,8 тыс. рублей с превышением расходов над доходами (дефицит бюджета Треневского сельского поселения Миллеровского района) в сумме  56,0 тыс. рублей и со следующими показателями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) по доходам бюджета Треневского сельского поселения</w:t>
      </w:r>
      <w:r>
        <w:rPr>
          <w:sz w:val="28"/>
        </w:rPr>
        <w:t xml:space="preserve"> Миллеровского района</w:t>
      </w:r>
      <w:r>
        <w:rPr>
          <w:sz w:val="28"/>
          <w:szCs w:val="28"/>
        </w:rPr>
        <w:t xml:space="preserve"> по кодам классификации доходов бюджетов за 2023 год согласно приложению 1 к настоящему решению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</w:rPr>
        <w:t>2) по расходам бюджета Треневского сельского поселения Миллеровского района по ведомственной структуре расходов бюджета Треневского сельского поселения Миллеровского района за 2023 год согласно приложению 2 к настоящему решению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</w:rPr>
        <w:t>3) по расходам бюджета Треневского сельского поселения Миллеровского района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4) по источникам финансирования дефицита бюджета Треневского сельского поселения </w:t>
      </w:r>
      <w:r>
        <w:rPr>
          <w:sz w:val="28"/>
        </w:rPr>
        <w:t xml:space="preserve">Миллеровского района </w:t>
      </w:r>
      <w:r>
        <w:rPr>
          <w:sz w:val="28"/>
          <w:szCs w:val="28"/>
        </w:rPr>
        <w:t>по кодам классификации источников финансирования дефицитов бюджетов за 2023 год согласно приложению 4 к настоящему решению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>2. Контроль за исполнением данного решения возложить на постоянную комиссию по экономической реформе, бюджету, налогам и собственности (председатель Кирбабина Н.Н.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 Настоящее решение вступает в силу со дня его опубликования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глав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невского сельского поселения                                                А.Н. Пономарев</w:t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п. Долотинк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« 26 » апреля 2024 год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№ </w:t>
      </w:r>
      <w:r>
        <w:rPr>
          <w:sz w:val="28"/>
          <w:szCs w:val="24"/>
        </w:rPr>
        <w:t>109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qFormat/>
    <w:rPr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i/>
      <w:sz w:val="28"/>
    </w:rPr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13:00Z</dcterms:created>
  <dc:creator>Лысенко Л.Д.</dc:creator>
  <dc:description/>
  <cp:keywords/>
  <dc:language>en-US</dc:language>
  <cp:lastModifiedBy>Пользователь</cp:lastModifiedBy>
  <cp:lastPrinted>2024-04-26T07:56:00Z</cp:lastPrinted>
  <dcterms:modified xsi:type="dcterms:W3CDTF">2024-04-26T04:57:00Z</dcterms:modified>
  <cp:revision>25</cp:revision>
  <dc:subject/>
  <dc:title>Проект</dc:title>
</cp:coreProperties>
</file>