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709"/>
        <w:gridCol w:w="567"/>
        <w:gridCol w:w="252"/>
        <w:gridCol w:w="315"/>
        <w:gridCol w:w="471"/>
        <w:gridCol w:w="427"/>
        <w:gridCol w:w="391"/>
        <w:gridCol w:w="412"/>
        <w:gridCol w:w="850"/>
        <w:gridCol w:w="705"/>
        <w:gridCol w:w="429"/>
        <w:gridCol w:w="27"/>
        <w:gridCol w:w="83"/>
      </w:tblGrid>
      <w:tr>
        <w:trPr>
          <w:trHeight w:val="80" w:hRule="atLeast"/>
        </w:trPr>
        <w:tc>
          <w:tcPr>
            <w:tcW w:w="634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627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</w:p>
        </w:tc>
        <w:tc>
          <w:tcPr>
            <w:tcW w:w="7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1" w:type="dxa"/>
            <w:gridSpan w:val="7"/>
            <w:tcBorders/>
          </w:tcPr>
          <w:p>
            <w:pPr>
              <w:pStyle w:val="Normal"/>
              <w:autoSpaceDE w:val="false"/>
              <w:ind w:right="-9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0348" w:type="dxa"/>
            <w:gridSpan w:val="1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0348" w:type="dxa"/>
            <w:gridSpan w:val="1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Треневского сельского поселения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0348" w:type="dxa"/>
            <w:gridSpan w:val="1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 xml:space="preserve">«Об отчете об исполнении бюджета Треневского 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0348" w:type="dxa"/>
            <w:gridSpan w:val="1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сельского поселения Миллеровского района за 2023 год»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34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0348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бюджета Треневского сельского поселения Миллеровского района по ведомственной структуре расходов бюджета Треневского сельского поселения Миллеровского района за 2023 год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634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3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Р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Кассовое исполнение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7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3 248,8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Cs w:val="24"/>
              </w:rPr>
              <w:t>АДМИНИСТРАЦИЯ ТРЕ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3 248,8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.2.00.00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 251,9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.2.00.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85,2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.2.00.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,4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.2.00.723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,2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Расходы резервного фонда Администрации Миллеровского района 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.1.00.85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05,1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.9.00.89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7,7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99.9.00.89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,2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.2.00.29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,9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.2.00.9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  <w:highlight w:val="red"/>
              </w:rPr>
            </w:pPr>
            <w:r>
              <w:rPr>
                <w:bCs/>
                <w:color w:val="000000"/>
                <w:szCs w:val="24"/>
              </w:rPr>
              <w:t>20,0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red"/>
              </w:rPr>
            </w:pPr>
            <w:r>
              <w:rPr>
                <w:bCs/>
                <w:color w:val="000000"/>
                <w:szCs w:val="24"/>
                <w:highlight w:val="red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 » (Исполнение судебных акт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.9.00.92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24,3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.9.00.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9,7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szCs w:val="24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3.1.00.29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,8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5.2.00.293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,4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Расходы резервного фонда Администрации Миллеровского района 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.1.00.85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12,2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5.2.00.29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2,0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5.2.00.2907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05,5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5.2.00.29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81,3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2.1.00.291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7,0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8.1.00.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 669,7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8.1.00.29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1 180,9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9.9.00.89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9.1.00.19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60,9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qFormat/>
    <w:rPr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i/>
      <w:sz w:val="28"/>
    </w:rPr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29:00Z</dcterms:created>
  <dc:creator>Лысенко Л.Д.</dc:creator>
  <dc:description/>
  <cp:keywords/>
  <dc:language>en-US</dc:language>
  <cp:lastModifiedBy>Пользователь</cp:lastModifiedBy>
  <cp:lastPrinted>2015-06-08T09:47:00Z</cp:lastPrinted>
  <dcterms:modified xsi:type="dcterms:W3CDTF">2024-04-19T08:43:00Z</dcterms:modified>
  <cp:revision>20</cp:revision>
  <dc:subject/>
  <dc:title>Проект</dc:title>
</cp:coreProperties>
</file>