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к решению Собрания депутатов Треневского сельского поселения Миллеровского района по вопросу  решения «Об отчете об исполнении  бюджета Треневского сельского поселения Миллеровского район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за 2022 год»</w:t>
      </w:r>
    </w:p>
    <w:p>
      <w:pPr>
        <w:pStyle w:val="Heading1"/>
        <w:spacing w:lineRule="auto" w:line="23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исполнения  бюджета Треневского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сельского поселения Миллеровского района</w:t>
      </w:r>
    </w:p>
    <w:p>
      <w:pPr>
        <w:pStyle w:val="Normal"/>
        <w:spacing w:lineRule="auto" w:line="232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32"/>
        <w:ind w:firstLine="709"/>
        <w:jc w:val="both"/>
        <w:rPr/>
      </w:pPr>
      <w:r>
        <w:rPr>
          <w:b w:val="false"/>
          <w:szCs w:val="28"/>
        </w:rPr>
        <w:t>Годовой отчет об исполнении бюджета Треневского сельского поселения Миллеровского района за 2022 год подготовлен сектором экономики и финансов Администрации Треневского сельского поселения в соответствии с требованиями, установленными Бюджетным кодексом Российской Федерации, решением Собрания депутатов Треневского сельского поселения от 25.11.2021 г № 8 «Об утверждении Положения о бюджетном процессе в Треневском сельском поселении», в соответствии с требованиями 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от 28.12.2010 № 191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Треневского сельского поселения Миллеровского района предста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брания депутатов  Треневского сельского поселения об исполнении бюджета Треневского сельского поселения Миллеровского района за отчетны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к решению Собрания депутатов Треневского сельского поселения об исполнении бюджета Треневского сельского поселения Миллеровского района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бюджетная отчетность, предусмотренная бюджетным законодательством Российской Федерации для органа, организующего исполнение бюджета Треневского сельского поселения Миллеровск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бюджетная отчетность, предусмотренная бюджетным законодательством Российской Федерации для органа, организующего исполнение бюджета Миллеровского района, уполномоченного на формирование бюджетной отчетности об исполнении консолидированного бюджета Треневского сельского поселения Миллер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четы об использовании бюджетных ассигнований резервного фонда Администрации Треневского сельского поселения, о предоставлении и погашении бюджетных кредитов, о состоянии муниципального долга  Треневского сельского поселения на начало и конец отчетного финансового года, об исполнении приложений к решению Собрания депутатов Треневского сельского поселения о бюджете Треневского сельского поселения Миллеровского района за отчетны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Собрания депутатов Треневского сельского поселения «Об отчете об исполнении бюджета  Треневского сельского поселения Миллеровского района за 2022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Heading1"/>
        <w:spacing w:lineRule="auto" w:line="232"/>
        <w:ind w:firstLine="709"/>
        <w:jc w:val="both"/>
        <w:rPr/>
      </w:pPr>
      <w:r>
        <w:rPr>
          <w:b w:val="false"/>
          <w:szCs w:val="28"/>
        </w:rPr>
        <w:t>- доходы бюджета Треневского сельского поселения Миллеровского района по кодам классификации доходов бюджетов за 2022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расходы бюджета Треневского сельского поселения Миллеровского района по ведомственной структуре  расходов бюджета Треневского сельского поселения Миллеровского района за 2022 г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расходы бюджета Треневского сельского поселения Миллеровского района по разделам и подразделам классификации расходов бюджетов за 2022 г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источники финансирования дефицита бюджета Треневского сельского поселения Миллеровского </w:t>
      </w:r>
      <w:r>
        <w:rPr>
          <w:sz w:val="28"/>
          <w:szCs w:val="28"/>
        </w:rPr>
        <w:t>района по кодам классификации источников финансирования дефицитов бюджетов за 2022 год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б исполнении  бюджета Треневского сельского поселения  Миллеровского района за 2022 год принят Финансовым управлением Миллеровского района. 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Треневского сельского поселения  Миллеровского района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организации бюджетного процесса в Треневском сельском поселении за 2022 год учтены изменения федерального бюджетного и налогового законодательства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Исполнение бюджета Треневского сельского поселения Миллеровского района за 2022 год составило: </w:t>
      </w:r>
      <w:r>
        <w:rPr>
          <w:sz w:val="28"/>
        </w:rPr>
        <w:t xml:space="preserve">по доходам в сумме </w:t>
      </w:r>
      <w:r>
        <w:rPr>
          <w:b/>
          <w:sz w:val="28"/>
        </w:rPr>
        <w:t>12 304,3 тыс. рублей,</w:t>
      </w:r>
      <w:r>
        <w:rPr>
          <w:sz w:val="28"/>
        </w:rPr>
        <w:t xml:space="preserve"> расходам в сумме</w:t>
      </w:r>
      <w:r>
        <w:rPr>
          <w:b/>
          <w:sz w:val="28"/>
        </w:rPr>
        <w:t xml:space="preserve"> 11 863,6 тыс. рублей</w:t>
      </w:r>
      <w:r>
        <w:rPr>
          <w:sz w:val="28"/>
        </w:rPr>
        <w:t xml:space="preserve"> с превышением доходов над расходами (профицит бюджета Треневского сельского поселения Миллеровского района) в сумме </w:t>
      </w:r>
      <w:r>
        <w:rPr>
          <w:b/>
          <w:sz w:val="28"/>
        </w:rPr>
        <w:t xml:space="preserve"> 440,7 тыс. рублей. 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ходы   бюджета Треневского сельского поселения Миллеровского района исполнены на 101,1 процента к плану, расходы исполнены в объеме 97,0 процента бюджетных назначени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Основные показатели бюджета Треневского сельского поселения Миллеровского района за 2022 год характеризуются следующими данными: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0"/>
        <w:jc w:val="right"/>
        <w:rPr/>
      </w:pPr>
      <w:r>
        <w:rPr>
          <w:sz w:val="28"/>
          <w:szCs w:val="28"/>
        </w:rPr>
        <w:t xml:space="preserve">( тыс. </w:t>
      </w:r>
      <w:r>
        <w:rPr/>
        <w:t>руб.)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753"/>
        <w:gridCol w:w="2126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 2021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Темп снижения (-),роста (+), в процентах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407,6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304,3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0,4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7,0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33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7,2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7,3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03" w:hanging="0"/>
              <w:rPr/>
            </w:pPr>
            <w:r>
              <w:rPr>
                <w:sz w:val="28"/>
                <w:szCs w:val="28"/>
              </w:rPr>
              <w:t xml:space="preserve">Дотация на выравнивание бюджетной обеспеч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6,8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76,8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82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86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75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Треневского сельского поселения Миллеровского района  осуществлялось на основе решения Собрания депутатов Треневского сельского поселения  от 27.12.2021 года № 21 «О бюджете Треневского сельского поселения Миллеровского района на 2022 год и плановый период 2023 и 2024 годов»</w:t>
      </w:r>
      <w:r>
        <w:rPr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с учетом изменений и дополнений, а также в соответствии с федеральными и областными нормативными правовыми актами, регламентирующими бюджетный процесс.</w:t>
      </w:r>
    </w:p>
    <w:p>
      <w:pPr>
        <w:pStyle w:val="Normal"/>
        <w:ind w:firstLine="708"/>
        <w:jc w:val="both"/>
        <w:rPr>
          <w:spacing w:val="-6"/>
          <w:w w:val="104"/>
          <w:sz w:val="28"/>
          <w:szCs w:val="28"/>
          <w:highlight w:val="yellow"/>
        </w:rPr>
      </w:pPr>
      <w:r>
        <w:rPr>
          <w:sz w:val="28"/>
          <w:szCs w:val="28"/>
        </w:rPr>
        <w:t>Объем собственных налоговых и неналоговых доходов составил в 2022 году 5 077,0тыс. рублей, со снижением к 2021 году на 1 673,4 тыс. рублей, или на 33,0 процента.</w:t>
      </w:r>
      <w:r>
        <w:rPr>
          <w:spacing w:val="-6"/>
          <w:w w:val="10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6"/>
          <w:w w:val="104"/>
          <w:sz w:val="28"/>
          <w:szCs w:val="28"/>
        </w:rPr>
        <w:t>Налоговые и неналоговые доходы бюджета Треневского сельского поселения Миллеровского района исполнены за  2022 год в сумме 5 077,0 тыс. рублей, что на 1 673,4 тыс. рублей или на 33,0 процента ниже аналогичного показателя прошлого года, при этом исполнение плановых назначений 2022 года составило 102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2022 год составили  7 227,3 тыс. рублей, при этом исполнение плановых назначений составило – 100,0 процентов.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тация бюджетам поселений на выравнивание уровня бюджетной обеспеченности – 7 124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бюджетам поселений на осуществление первичного воинского учета на территориях, где отсутствуют военные комиссариаты – 10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убвенции бюджетам поселений на выполнение передаваемых полномочий субъектов Российской Федерации – 0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ходы бюджета Треневского сельского поселения Миллеровского района исполнены в сумме 11 863,6 тыс. рублей или на 97,0 процента к плановым назначениям.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исполнения бюджета Треневского сельского поселения Миллеровского района сложился профицит в сумме 440,7 тыс. рублей.</w:t>
      </w:r>
    </w:p>
    <w:p>
      <w:pPr>
        <w:pStyle w:val="Normal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о-целевой метод бюджетного планирова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Бюджет Треневского сельского поселения Миллеровского района на  2022 год был сформирован и исполнен на основе программно-целевого метода бюджетного планирования. На реализацию 9  муниципальных долгосрочных целевых программ направлено 12 075,3 тыс. рублей или 98,8 процента расходов  бюджета Треневского сельского поселения Миллеровского район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Расходы бюджета Треневского сельского поселения Миллеровского района по данному разделу исполнены в сумме 7 046,3 тыс. рублей или  98,7  процентов к плану отчетного периода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Расходы по подразделу </w:t>
      </w:r>
      <w:r>
        <w:rPr>
          <w:i/>
          <w:szCs w:val="28"/>
        </w:rPr>
        <w:t>«</w:t>
      </w:r>
      <w:r>
        <w:rPr>
          <w:bCs/>
          <w:i/>
          <w:szCs w:val="28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i/>
          <w:szCs w:val="28"/>
        </w:rPr>
        <w:t>»</w:t>
      </w:r>
      <w:r>
        <w:rPr>
          <w:szCs w:val="28"/>
        </w:rPr>
        <w:t xml:space="preserve">  исполнены в сумме 7 025,6 тыс. рублей или  98,7 процента к плану 2022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Администрации Треневского сельского поселения.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Недофинансирование расходов связано с неполным использованием средств по статьям материальных затрат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 </w:t>
      </w:r>
      <w:r>
        <w:rPr>
          <w:i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исполнены в сумме 20,7 тыс. рублей и направлены на: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- расходы на уплату налогов – 0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расходы – 20,0 тыс. руб.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Треневского сельского поселения Миллеровского района по данному разделу исполнены в сумме 102,2 тыс. рублей, что составляет 100,0 процентов к плану 2022 года. Данные средства направлены на содержание инспектора  военно– учетного стола   Треневского сельского поселения.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по данному разделу исполнены  4,3 тыс. рублей, что составляет 85,7 процента к плану 2022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еспечение пожарной безопасно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расходовано 4,3 тыс. руб. (рем.комплекты, заправка огнетушителя).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Cs w:val="28"/>
        </w:rPr>
        <w:t>Раздел 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clear" w:pos="708"/>
          <w:tab w:val="left" w:pos="6237" w:leader="none"/>
        </w:tabs>
        <w:rPr/>
      </w:pPr>
      <w:r>
        <w:rPr>
          <w:szCs w:val="28"/>
        </w:rPr>
        <w:t>Расходы  бюджета Треневского сельского поселения Миллеровского района  по данному подразделу профинансированы в сумме 482,4 тыс. рублей, что составляет 63,5 процента к плану 2022 года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Расходы бюджета Треневского сельского поселения Миллеровского района по подразделу </w:t>
      </w:r>
      <w:r>
        <w:rPr>
          <w:i/>
          <w:szCs w:val="28"/>
        </w:rPr>
        <w:t>«Благоустройство»</w:t>
      </w:r>
      <w:r>
        <w:rPr>
          <w:szCs w:val="28"/>
        </w:rPr>
        <w:t xml:space="preserve"> составили  478,8 тыс. рублей или 63,5 процента к плану 2022 года.</w:t>
      </w:r>
    </w:p>
    <w:p>
      <w:pPr>
        <w:pStyle w:val="2"/>
        <w:widowControl w:val="false"/>
        <w:ind w:firstLine="709"/>
        <w:rPr/>
      </w:pPr>
      <w:r>
        <w:rPr>
          <w:szCs w:val="28"/>
        </w:rPr>
        <w:t>Данные средства направлены:</w:t>
      </w:r>
    </w:p>
    <w:p>
      <w:pPr>
        <w:pStyle w:val="2"/>
        <w:widowControl w:val="false"/>
        <w:ind w:firstLine="709"/>
        <w:rPr>
          <w:sz w:val="32"/>
          <w:szCs w:val="28"/>
        </w:rPr>
      </w:pPr>
      <w:r>
        <w:rPr>
          <w:bCs/>
          <w:color w:val="000000"/>
        </w:rPr>
        <w:t xml:space="preserve">- на ремонт и содержание сетей уличного освещения – </w:t>
      </w:r>
      <w:r>
        <w:rPr>
          <w:szCs w:val="28"/>
        </w:rPr>
        <w:t>193,6 тыс. рублей;</w:t>
      </w:r>
    </w:p>
    <w:p>
      <w:pPr>
        <w:pStyle w:val="2"/>
        <w:widowControl w:val="false"/>
        <w:ind w:firstLine="709"/>
        <w:rPr/>
      </w:pPr>
      <w:r>
        <w:rPr>
          <w:szCs w:val="28"/>
        </w:rPr>
        <w:t>- на оплату за уличное освещение – 63,2 тыс. рублей;</w:t>
      </w:r>
    </w:p>
    <w:p>
      <w:pPr>
        <w:pStyle w:val="2"/>
        <w:widowControl w:val="false"/>
        <w:ind w:firstLine="709"/>
        <w:rPr/>
      </w:pPr>
      <w:r>
        <w:rPr>
          <w:szCs w:val="28"/>
        </w:rPr>
        <w:t>- на  организацию и содержание мест захоронения – 222,0 тыс. рублей;</w:t>
      </w:r>
    </w:p>
    <w:p>
      <w:pPr>
        <w:pStyle w:val="2"/>
        <w:widowControl w:val="false"/>
        <w:ind w:firstLine="709"/>
        <w:rPr/>
      </w:pPr>
      <w:r>
        <w:rPr>
          <w:szCs w:val="28"/>
        </w:rPr>
        <w:t xml:space="preserve">Расходы бюджета Треневского сельского поселения Миллеровского района по подразделу </w:t>
      </w:r>
      <w:r>
        <w:rPr>
          <w:i/>
          <w:szCs w:val="28"/>
        </w:rPr>
        <w:t>«</w:t>
      </w:r>
      <w:r>
        <w:rPr>
          <w:bCs/>
          <w:i/>
          <w:color w:val="000000"/>
          <w:szCs w:val="28"/>
        </w:rPr>
        <w:t>Другие вопросы в области жилищно-коммунального хозяйства»</w:t>
      </w:r>
      <w:r>
        <w:rPr>
          <w:bCs/>
          <w:color w:val="000000"/>
          <w:szCs w:val="28"/>
        </w:rPr>
        <w:t xml:space="preserve"> составили 3,6 тыс. рублей или 100,0 процентов к плану 2022 года и использованы:</w:t>
      </w:r>
    </w:p>
    <w:p>
      <w:pPr>
        <w:pStyle w:val="2"/>
        <w:widowControl w:val="false"/>
        <w:ind w:firstLine="709"/>
        <w:rPr>
          <w:szCs w:val="28"/>
        </w:rPr>
      </w:pPr>
      <w:r>
        <w:rPr>
          <w:bCs/>
          <w:color w:val="000000"/>
          <w:szCs w:val="28"/>
        </w:rPr>
        <w:t xml:space="preserve">- на иные межбюджетные трансферты на осуществление переданных полномочий городского и сельских поселений по организации ритуальных услуг </w:t>
      </w:r>
      <w:r>
        <w:rPr>
          <w:szCs w:val="28"/>
        </w:rPr>
        <w:t>– 3,6 тыс. рублей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</w:t>
      </w:r>
      <w:r>
        <w:rPr>
          <w:b/>
          <w:bCs/>
          <w:sz w:val="28"/>
          <w:szCs w:val="28"/>
        </w:rPr>
        <w:t>ел «Культура, кинематография, средства массовой информации»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ind w:firstLine="709"/>
        <w:rPr/>
      </w:pPr>
      <w:r>
        <w:rPr>
          <w:szCs w:val="28"/>
        </w:rPr>
        <w:t>Расходы бюджета  Треневского сельского поселения Миллеровского района  исполнены в сумме  3 974,9 тыс. рублей или  99,6 процента к бюджетным назначениям отчетного периода.</w:t>
      </w:r>
    </w:p>
    <w:p>
      <w:pPr>
        <w:pStyle w:val="2"/>
        <w:widowControl w:val="false"/>
        <w:ind w:firstLine="709"/>
        <w:rPr>
          <w:szCs w:val="28"/>
        </w:rPr>
      </w:pPr>
      <w:r>
        <w:rPr>
          <w:szCs w:val="28"/>
        </w:rPr>
        <w:t>В том числе профинансированы расходы на: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на создание условий для организации досуга и обеспечения услугами организаций культуры в сумме 3 959,8 тыс. рублей.</w:t>
      </w:r>
    </w:p>
    <w:p>
      <w:pPr>
        <w:pStyle w:val="2"/>
        <w:widowControl w:val="false"/>
        <w:ind w:firstLine="709"/>
        <w:rPr/>
      </w:pPr>
      <w:r>
        <w:rPr>
          <w:szCs w:val="28"/>
        </w:rPr>
        <w:t xml:space="preserve">Расходы бюджета Треневского сельского поселения Миллеровского района по подразделу </w:t>
      </w:r>
      <w:r>
        <w:rPr>
          <w:i/>
          <w:szCs w:val="28"/>
        </w:rPr>
        <w:t>«</w:t>
      </w:r>
      <w:r>
        <w:rPr>
          <w:bCs/>
          <w:i/>
          <w:color w:val="000000"/>
          <w:szCs w:val="28"/>
        </w:rPr>
        <w:t>Другие вопросы в области культуры, кинематографии»</w:t>
      </w:r>
      <w:r>
        <w:rPr>
          <w:bCs/>
          <w:color w:val="000000"/>
          <w:szCs w:val="28"/>
        </w:rPr>
        <w:t xml:space="preserve"> составили 15,1 тыс. рублей или 100,0 процентов к плану 2022 года и использованы:</w:t>
      </w:r>
    </w:p>
    <w:p>
      <w:pPr>
        <w:pStyle w:val="2"/>
        <w:widowControl w:val="false"/>
        <w:rPr>
          <w:szCs w:val="28"/>
        </w:rPr>
      </w:pPr>
      <w:r>
        <w:rPr>
          <w:bCs/>
          <w:color w:val="000000"/>
          <w:szCs w:val="28"/>
        </w:rPr>
        <w:t>- на 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 и спортивных мероприятий поселения</w:t>
      </w:r>
      <w:r>
        <w:rPr>
          <w:szCs w:val="28"/>
        </w:rPr>
        <w:t>– 15,1 тыс. рублей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«Социальная политика»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Расходы бюджета Треневского сельского поселения Миллеровского района  исполнены в сумме 253,5 тыс. рублей или 100,0 процентов к бюджетным назначениям отчетного периода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Расходы по подразделу «Пенсионное обеспечение» составили 253,5 тыс. рублей или 100,0 процентов к плану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Данные средства направлены на выплату государственной пенсии за выслугу лет лицам, замещавшим муниципальные должности и должности муниципальной службы Треневского сельского поселения в соответствии с решением Собрания депутатов Треневского сельского поселения от 23.09.2016 № 156 «О принятии Положения о государственной пенсии за выслугу лет лицам, замещавшим муниципальные должности и должности муниципальной службы в муниципальном образовании «Треневское сельское поселение»».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Дефицит  бюджета Треневского сельского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Миллеровского района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Бюджет  Треневского сельского поселения Миллеровского  района  исполнен с превышением доходов над расходами (профицит) в сумме  440,7 тыс. рублей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едующий сектором экономики и финансов</w:t>
      </w:r>
      <w:r>
        <w:rPr/>
        <w:t xml:space="preserve">                               </w:t>
      </w:r>
      <w:r>
        <w:rPr>
          <w:sz w:val="28"/>
        </w:rPr>
        <w:t xml:space="preserve">О.В. Сульженко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Статьи закона"/>
    <w:basedOn w:val="Normal"/>
    <w:qFormat/>
    <w:pPr>
      <w:jc w:val="both"/>
    </w:pPr>
    <w:rPr>
      <w:b/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38:00Z</dcterms:created>
  <dc:creator>Unknown User</dc:creator>
  <dc:description/>
  <cp:keywords/>
  <dc:language>en-US</dc:language>
  <cp:lastModifiedBy>Пользователь</cp:lastModifiedBy>
  <cp:lastPrinted>2023-04-26T14:10:00Z</cp:lastPrinted>
  <dcterms:modified xsi:type="dcterms:W3CDTF">2023-04-26T11:23:00Z</dcterms:modified>
  <cp:revision>34</cp:revision>
  <dc:subject/>
  <dc:title>«Об итогах социально-экономического развития Ростовской          области   за I квартал 2001 года»</dc:title>
</cp:coreProperties>
</file>