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 </w:t>
      </w:r>
      <w:r>
        <w:rPr>
          <w:b/>
        </w:rPr>
        <w:t>ТРЕНЕ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9"/>
        <w:gridCol w:w="3652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Об отчете об исполнении бюджета Треневского сельского поселения Миллеровского района за 2022 год</w:t>
            </w:r>
          </w:p>
        </w:tc>
        <w:tc>
          <w:tcPr>
            <w:tcW w:w="4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spacing w:lineRule="auto" w:line="360"/>
              <w:ind w:left="-142" w:firstLine="14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инято Собранием депутатов                             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>« 26 » апреля 2023 года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соответствии с Бюджетным кодексом Российской Федерации и Решением Собрания депутатов Треневского сельского поселения от 25.11.2021г. № 8 «Об утверждении Положения о бюджетном процессе в Треневского сельского поселения», Собрание депутатов Треневского 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1. Утвердить отчет об исполнении бюджета Треневского  сельского поселения Миллеровского района за 2022 год по доходам в сумме 12 304,3 тыс. рублей, расходам в сумме 11 863,6 тыс. рублей с превышением доходов над расходами (профицит бюджета Треневского сельского поселения Миллеровского района) в сумме  440,7 тыс. рублей и со следующими показателям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) по доходам бюджета Треневского сельского поселения</w:t>
      </w:r>
      <w:r>
        <w:rPr>
          <w:sz w:val="28"/>
        </w:rPr>
        <w:t xml:space="preserve"> Миллеровского района</w:t>
      </w:r>
      <w:r>
        <w:rPr>
          <w:sz w:val="28"/>
          <w:szCs w:val="28"/>
        </w:rPr>
        <w:t xml:space="preserve"> по кодам классификации доходов бюджетов за 2022 год согласно приложению 1 к настоящему решению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</w:rPr>
        <w:t>2) по расходам бюджета Треневского сельского поселения Миллеровского района по ведомственной структуре расходов бюджета Треневского сельского поселения Миллеровского района за 2022 год согласно приложению 2 к настоящему решению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</w:rPr>
        <w:t>3) по расходам бюджета Треневского сельского поселения Миллеровского района по разделам и подразделам классификации расходов бюджетов за 2022 год согласно приложению 3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4) по источникам финансирования дефицита бюджета Треневского сельского поселения </w:t>
      </w:r>
      <w:r>
        <w:rPr>
          <w:sz w:val="28"/>
        </w:rPr>
        <w:t xml:space="preserve">Миллеровского района </w:t>
      </w:r>
      <w:r>
        <w:rPr>
          <w:sz w:val="28"/>
          <w:szCs w:val="28"/>
        </w:rPr>
        <w:t>по кодам классификации источников финансирования дефицитов бюджетов за 2022 год согласно приложению 4 к настоящему решению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по экономической реформе, бюджету, налогам и собственности (председатель Кирбабина Н.Н.).</w:t>
      </w:r>
    </w:p>
    <w:p>
      <w:pPr>
        <w:pStyle w:val="Normal"/>
        <w:widowControl w:val="false"/>
        <w:suppressAutoHyphens w:val="true"/>
        <w:spacing w:lineRule="auto" w:line="276"/>
        <w:ind w:firstLine="567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 Настоящее решение вступает в силу со дня его опубликования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невского сельского поселения                                                А.Н. Пономарев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п. Долотинк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« 26 »  апреля 2023 год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№ </w:t>
      </w:r>
      <w:r>
        <w:rPr>
          <w:sz w:val="28"/>
          <w:szCs w:val="24"/>
        </w:rPr>
        <w:t>76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i/>
      <w:sz w:val="28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13:00Z</dcterms:created>
  <dc:creator>Лысенко Л.Д.</dc:creator>
  <dc:description/>
  <cp:keywords/>
  <dc:language>en-US</dc:language>
  <cp:lastModifiedBy>Пользователь</cp:lastModifiedBy>
  <cp:lastPrinted>2023-04-26T15:36:00Z</cp:lastPrinted>
  <dcterms:modified xsi:type="dcterms:W3CDTF">2023-04-26T12:44:00Z</dcterms:modified>
  <cp:revision>22</cp:revision>
  <dc:subject/>
  <dc:title>Проект</dc:title>
</cp:coreProperties>
</file>