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6"/>
      </w:tblGrid>
      <w:tr>
        <w:trPr>
          <w:trHeight w:val="375" w:hRule="atLeast"/>
        </w:trPr>
        <w:tc>
          <w:tcPr>
            <w:tcW w:w="1546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ложение 1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реневского сельского поселения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Собрания депутатов от 27.12.2022 г. 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60 «О  бюджете  Треневского 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сельского поселения Миллеровск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на 2023 год и плановый период 2024 и 2025 годов»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1546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546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3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4 и 2025 годов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бюджета Треневского сельского поселения Миллеровского района на 2023 год и на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7443"/>
        <w:gridCol w:w="1984"/>
        <w:gridCol w:w="1560"/>
        <w:gridCol w:w="1636"/>
      </w:tblGrid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40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473,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551,4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2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4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70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0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0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9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94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9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4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9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4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54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547,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547,9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,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,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1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11,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11,8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9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9,6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9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9,6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2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2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2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2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,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00 01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20 01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5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7,9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,9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,9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,9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6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00 02 0000 14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20 02 0000 14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67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624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078,5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67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624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078,5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0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1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1,3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0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7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1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1,3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1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7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1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1,3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2 0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2 1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00 0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0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1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0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1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0000 0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0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1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8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98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629,9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70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  <w:t>1</w:t>
    </w:r>
  </w:p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5"/>
      <w:gridCol w:w="7443"/>
      <w:gridCol w:w="1984"/>
      <w:gridCol w:w="1560"/>
      <w:gridCol w:w="1636"/>
    </w:tblGrid>
    <w:tr>
      <w:trPr/>
      <w:tc>
        <w:tcPr>
          <w:tcW w:w="31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1</w:t>
          </w:r>
        </w:p>
      </w:tc>
      <w:tc>
        <w:tcPr>
          <w:tcW w:w="74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2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3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4</w:t>
          </w:r>
        </w:p>
      </w:tc>
      <w:tc>
        <w:tcPr>
          <w:tcW w:w="16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781" w:leader="none"/>
        <w:tab w:val="right" w:pos="1556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8:30:00Z</dcterms:created>
  <dc:creator>Топольсков Роман Александрович</dc:creator>
  <dc:description/>
  <cp:keywords/>
  <dc:language>en-US</dc:language>
  <cp:lastModifiedBy>Пользователь</cp:lastModifiedBy>
  <cp:lastPrinted>2018-11-08T09:13:00Z</cp:lastPrinted>
  <dcterms:modified xsi:type="dcterms:W3CDTF">2023-04-24T12:12:00Z</dcterms:modified>
  <cp:revision>15</cp:revision>
  <dc:subject/>
  <dc:title>«Приложение 5</dc:title>
</cp:coreProperties>
</file>