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607"/>
        <w:gridCol w:w="2937"/>
        <w:gridCol w:w="850"/>
        <w:gridCol w:w="671"/>
        <w:gridCol w:w="605"/>
        <w:gridCol w:w="1984"/>
        <w:gridCol w:w="851"/>
        <w:gridCol w:w="1701"/>
        <w:gridCol w:w="1559"/>
        <w:gridCol w:w="1701"/>
      </w:tblGrid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7.12.2022 г. 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0 «О  бюджете  Треневского 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3 год и плановый период 2024 и 2025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23 год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плановый период 2024 и 2025 годов»</w:t>
            </w:r>
          </w:p>
        </w:tc>
      </w:tr>
      <w:tr>
        <w:trPr>
          <w:trHeight w:val="486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877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домственная структура расходов бюджета Треневского сельского поселения Миллеровск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23 год и на плановый период 2024 и 2025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87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22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>
          <w:trHeight w:val="322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ТРЕН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2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09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629,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 0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 4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 692,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9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74,5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ренев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29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8"/>
                <w:szCs w:val="28"/>
              </w:rPr>
              <w:t>2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7,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29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75,1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 » (Исполнение судебных акт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8"/>
                <w:szCs w:val="28"/>
              </w:rPr>
              <w:t>99.9.00.9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7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.1.00.29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содержание гидро-технических сооружений в рамках подпрограммы "Благоустройство"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29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47,5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290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3,5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Треневском сельском поселении, дополнительное профессиональное образование лиц, занятых в системе местного самоуправления» муниципальной программы Трен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.1.00.29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 19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32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734,5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1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4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6,8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2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09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629,9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51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89"/>
      <w:gridCol w:w="907"/>
      <w:gridCol w:w="605"/>
      <w:gridCol w:w="646"/>
      <w:gridCol w:w="2055"/>
      <w:gridCol w:w="757"/>
      <w:gridCol w:w="1664"/>
      <w:gridCol w:w="1664"/>
      <w:gridCol w:w="1664"/>
    </w:tblGrid>
    <w:tr>
      <w:trPr>
        <w:tblHeader w:val="true"/>
        <w:trHeight w:val="334" w:hRule="atLeast"/>
      </w:trPr>
      <w:tc>
        <w:tcPr>
          <w:tcW w:w="54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9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20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7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19:00Z</dcterms:created>
  <dc:creator>User</dc:creator>
  <dc:description/>
  <cp:keywords/>
  <dc:language>en-US</dc:language>
  <cp:lastModifiedBy>Пользователь</cp:lastModifiedBy>
  <cp:lastPrinted>2023-02-10T09:02:00Z</cp:lastPrinted>
  <dcterms:modified xsi:type="dcterms:W3CDTF">2023-03-27T07:35:00Z</dcterms:modified>
  <cp:revision>20</cp:revision>
  <dc:subject/>
  <dc:title/>
</cp:coreProperties>
</file>