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10» февраля 2023 года  № 64 «О внесении изменений в решение Собрания депутатов Треневского сельского поселения  от 27.12.2022 года  № 60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3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bookmarkEnd w:id="27"/>
      <w:bookmarkEnd w:id="28"/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3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26"/>
        <w:gridCol w:w="1393"/>
        <w:gridCol w:w="850"/>
        <w:gridCol w:w="29"/>
        <w:gridCol w:w="948"/>
        <w:gridCol w:w="21"/>
        <w:gridCol w:w="850"/>
        <w:gridCol w:w="853"/>
        <w:gridCol w:w="1324"/>
        <w:gridCol w:w="1357"/>
        <w:gridCol w:w="128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уплату налогов и сборов в бюджеты всех уровней (транспортный нал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горюче-смазоч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уплату налогов и сборов в бюджеты всех уровней (транспортный нал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20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ущерба по решению суда, судебных издержек ист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О.В. Сульженко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8:00Z</dcterms:created>
  <dc:creator>414</dc:creator>
  <dc:description/>
  <cp:keywords/>
  <dc:language>en-US</dc:language>
  <cp:lastModifiedBy>Пользователь</cp:lastModifiedBy>
  <cp:lastPrinted>2023-02-10T14:34:00Z</cp:lastPrinted>
  <dcterms:modified xsi:type="dcterms:W3CDTF">2023-02-10T11:34:00Z</dcterms:modified>
  <cp:revision>37</cp:revision>
  <dc:subject/>
  <dc:title>Пояснительная записка</dc:title>
</cp:coreProperties>
</file>