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рене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Треневского сельского</w:t>
      </w:r>
    </w:p>
    <w:p>
      <w:pPr>
        <w:pStyle w:val="Normal"/>
        <w:jc w:val="right"/>
        <w:rPr/>
      </w:pPr>
      <w:r>
        <w:rPr>
          <w:sz w:val="28"/>
          <w:szCs w:val="28"/>
        </w:rPr>
        <w:t>поселения Миллеровского района на 2024 год</w:t>
      </w:r>
    </w:p>
    <w:p>
      <w:pPr>
        <w:pStyle w:val="Normal"/>
        <w:jc w:val="right"/>
        <w:rPr/>
      </w:pPr>
      <w:r>
        <w:rPr>
          <w:sz w:val="28"/>
          <w:szCs w:val="28"/>
        </w:rPr>
        <w:t>и на плановый период 2025 и 2026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поступлений доходов бюджета Треневского сельского поселения Миллеровск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24 год и на плановый период 2025 и 2026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4"/>
        <w:gridCol w:w="7442"/>
        <w:gridCol w:w="1261"/>
        <w:gridCol w:w="1376"/>
        <w:gridCol w:w="1440"/>
      </w:tblGrid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статьи доходов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24 год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25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26 год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1 00 00000 00 0000 000 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 447,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 724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 043,1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1 01 00000 00 0000 000 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01,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52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23,6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1 02000 01 0000 110 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1,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2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3,6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1 02010 01 0000 110 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физическим лицом - налоговым резидентом Российской Федерации в виде дивидендов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1,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2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3,6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1 05 00000 00 0000 000 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41,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63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86,0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5 03000 01 0000 110 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1,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3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6,0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1 05 03010 01 0000 110 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1,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3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6,0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1 06 00000 00 0000 000 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ЛОГИ НА ИМУЩЕСТВО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763,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955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 165,7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1000 00 0000 110 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3,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3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3,1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1030 10 0000 110 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3,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3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3,1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6000 00 0000 110 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570,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76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72,6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6030 00 0000 110 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6,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6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6,3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6033 10 0000 110 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6,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6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6,3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6040 00 0000 110 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14,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05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316,3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6043 10 0000 110 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14,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05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316,3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1 08 00000 00 0000 000 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,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,7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8 04000 01 0000 110 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7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8 04020 01 0000 110 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7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1 11 00000 00 0000 000 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19,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32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45,6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1 05000 00 0000 120 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9,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2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5,6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1 05020 00 0000 120 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9,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2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5,6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1 05025 10 0000 120 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9,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2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5,6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1 16 00000 00 0000 000 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,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,5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6 02000 02 0000 140 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,5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6 02020 02 0000 140 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,5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2 00 00000 00 0000 000 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 424,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 656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 120,6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2 02 00000 00 0000 000 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 424,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 656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 120,6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10000 00 0000 150 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283,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501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951,3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15001 00 0000 150 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876,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501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951,3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15001 10 0000 150 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876,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501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951,3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15002 00 0000 150 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6,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15002 10 0000 150 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6,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30000 00 0000 150 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1,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5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9,3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30024 00 0000 150 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30024 10 0000 150 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35118 00 0000 150 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1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9,1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35118 10 0000 150 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1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9,1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 ДОХОДОВ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872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38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163,7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701" w:right="850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03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01"/>
      <w:gridCol w:w="6797"/>
      <w:gridCol w:w="1836"/>
      <w:gridCol w:w="1450"/>
      <w:gridCol w:w="1519"/>
    </w:tblGrid>
    <w:tr>
      <w:trPr/>
      <w:tc>
        <w:tcPr>
          <w:tcW w:w="29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Cs/>
              <w:sz w:val="28"/>
              <w:szCs w:val="28"/>
            </w:rPr>
          </w:pPr>
          <w:r>
            <w:rPr>
              <w:bCs/>
              <w:sz w:val="28"/>
              <w:szCs w:val="28"/>
            </w:rPr>
            <w:t>1</w:t>
          </w:r>
        </w:p>
      </w:tc>
      <w:tc>
        <w:tcPr>
          <w:tcW w:w="679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Cs/>
              <w:sz w:val="28"/>
              <w:szCs w:val="28"/>
            </w:rPr>
          </w:pPr>
          <w:r>
            <w:rPr>
              <w:bCs/>
              <w:sz w:val="28"/>
              <w:szCs w:val="28"/>
            </w:rPr>
            <w:t>2</w:t>
          </w:r>
        </w:p>
      </w:tc>
      <w:tc>
        <w:tcPr>
          <w:tcW w:w="183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Cs/>
              <w:sz w:val="28"/>
              <w:szCs w:val="28"/>
            </w:rPr>
          </w:pPr>
          <w:r>
            <w:rPr>
              <w:bCs/>
              <w:sz w:val="28"/>
              <w:szCs w:val="28"/>
            </w:rPr>
            <w:t>3</w:t>
          </w:r>
        </w:p>
      </w:tc>
      <w:tc>
        <w:tcPr>
          <w:tcW w:w="14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Cs/>
              <w:sz w:val="28"/>
              <w:szCs w:val="28"/>
            </w:rPr>
          </w:pPr>
          <w:r>
            <w:rPr>
              <w:bCs/>
              <w:sz w:val="28"/>
              <w:szCs w:val="28"/>
            </w:rPr>
            <w:t>4</w:t>
          </w:r>
        </w:p>
      </w:tc>
      <w:tc>
        <w:tcPr>
          <w:tcW w:w="15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Cs/>
              <w:sz w:val="28"/>
              <w:szCs w:val="28"/>
            </w:rPr>
          </w:pPr>
          <w:r>
            <w:rPr>
              <w:bCs/>
              <w:sz w:val="28"/>
              <w:szCs w:val="28"/>
            </w:rPr>
            <w:t>5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7143" w:leader="none"/>
        <w:tab w:val="right" w:pos="14287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08:00:00Z</dcterms:created>
  <dc:creator>Топольсков Роман Александрович</dc:creator>
  <dc:description/>
  <cp:keywords/>
  <dc:language>en-US</dc:language>
  <cp:lastModifiedBy>Пользователь</cp:lastModifiedBy>
  <cp:lastPrinted>2018-11-08T09:13:00Z</cp:lastPrinted>
  <dcterms:modified xsi:type="dcterms:W3CDTF">2023-12-20T08:22:00Z</dcterms:modified>
  <cp:revision>14</cp:revision>
  <dc:subject/>
  <dc:title>«Приложение 5</dc:title>
</cp:coreProperties>
</file>