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858"/>
        <w:gridCol w:w="850"/>
        <w:gridCol w:w="849"/>
        <w:gridCol w:w="850"/>
        <w:gridCol w:w="1416"/>
        <w:gridCol w:w="1275"/>
        <w:gridCol w:w="1352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 381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 163,7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0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152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182,9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0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152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182,9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2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566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792,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59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83,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5,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5,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5,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3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537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526,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3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537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526,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5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349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526,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7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8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05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258,6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05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258,6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6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2,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6,9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4,1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4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4,9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7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8,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55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99,7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92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3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36"/>
      <w:gridCol w:w="1858"/>
      <w:gridCol w:w="850"/>
      <w:gridCol w:w="849"/>
      <w:gridCol w:w="850"/>
      <w:gridCol w:w="1416"/>
      <w:gridCol w:w="1275"/>
      <w:gridCol w:w="1352"/>
    </w:tblGrid>
    <w:tr>
      <w:trPr/>
      <w:tc>
        <w:tcPr>
          <w:tcW w:w="63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1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2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3</w:t>
          </w:r>
        </w:p>
      </w:tc>
      <w:tc>
        <w:tcPr>
          <w:tcW w:w="8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4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5</w:t>
          </w:r>
        </w:p>
      </w:tc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6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  <w:tc>
        <w:tcPr>
          <w:tcW w:w="13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18-12-27T12:58:00Z</cp:lastPrinted>
  <dcterms:modified xsi:type="dcterms:W3CDTF">2023-12-20T12:49:00Z</dcterms:modified>
  <cp:revision>28</cp:revision>
  <dc:subject/>
  <dc:title/>
</cp:coreProperties>
</file>