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10"/>
        <w:gridCol w:w="1676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4 год и на плановый период 2025 и 2026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4 год и на плановый период 2025 и 2026 годов </w:t>
            </w:r>
          </w:p>
        </w:tc>
      </w:tr>
      <w:tr>
        <w:trPr>
          <w:trHeight w:val="324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3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3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40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43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  <w:tr>
        <w:trPr>
          <w:trHeight w:val="63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8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3-12-20T08:26:00Z</dcterms:modified>
  <cp:revision>9</cp:revision>
  <dc:subject/>
  <dc:title/>
</cp:coreProperties>
</file>