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Решение Собрания депутатов Треневского сельского поселения от 25.11.2021 № 8 «Об утверждении Положения о бюджетном процессе в Треневском сельском поселении Миллеровском районе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(далее – Решение)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разработано в связи с принятием Федерального закона от 21.11.2022 № 448-ФЗ «</w:t>
      </w:r>
      <w:r>
        <w:rPr>
          <w:spacing w:val="2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</w:r>
      <w:r>
        <w:rPr>
          <w:sz w:val="28"/>
          <w:szCs w:val="28"/>
        </w:rPr>
        <w:t xml:space="preserve">»:          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528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ыдущая реда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ая редак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атье 7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 Размер резервного фонда Администрации Треневского сельского поселения устанавливается решением Собрания депутатов Треневского сельского поселения о бюджете Треневского сельского поселения Миллеровского района на очередной финансовый год и плановый период  и не может превышать 3 процента утвержденного указанным решением Собрания депутатов Треневского сельского поселения общего объема расход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статье 7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2. Размер резервного фонда Администрации Треневского сельского поселения устанавливается решением Собрания депутатов Треневского сельского поселения о бюджете Треневского сельского поселения на очередной финансовый год и плановый период.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Средства резервного фонда Администрации Треневского сельского поселения направляются на финансовое обеспечение непредвиденных расход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3. Средства резервного фонда Администрации Треневского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части 5 настоящей статьи.»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4. Средства резервного фонда Администрации Треневского сельского поселения расходуются на финансировани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ab/>
              <w:t>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ремонтных и восстановительных работ по заявкам главных распорядителей средств бюджета Треневского сельского поселения Миллеровского райо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встреч, симпозиумов, выставок и семинаров по проблемам муниципаль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разовых премий и оказания разовой материальной помощи гражданам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раздничных, юбилейных мероприятий муниципаль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 сборников нормативных актов Треневского сельского посел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ругих мероприятий, проводимых по решению Председателя Собрания депутатов - главы Треневского сельского поселения, а также иных расходов, не предусмотренных решением Собрания депутатов Треневского сельского поселения о бюджете Треневского сельского поселения Миллеровского район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 4 признать утратившей силу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статья 15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Бюджетный прогноз (проект бюджетного прогноза, проект изменений бюджетного прогноза) Треневского сельского поселения на долгосрочный период (за исключением показателей финансового обеспечения муниципальных программ Треневского сельского поселения) представляется в Собрание депутатов Треневского сельского поселения одновременно с проектом решения Собрание депутатов Треневского сельского поселения о бюджете Треневского сельского поселения Миллеровского района на очередной финансовый год и плановый период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 3 статьи 15 признать утратившей силу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статье 26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 Проект решения Собрания депутатов Треневского сельского поселения о бюджете Треневского сельского поселения Миллеровского района на очередной финансовый год и плановый период, в течение одного дня со дня его внесения в Собрание депутатов Треневского сельского поселения направляется в комиссию по экономической реформе, бюджету, налогам и муниципальной собственности, которая в течение одного дня со дня получения проверяет соответствие представленных документов и материалов требованиям статьи 22 настоящего  Положения.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Указанный проект подлежит возвращению, если состав представленных документов и материалов не соответствует требованиям статьи 22 настоящего Полож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статье 26: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 части 2 и в части 4 слова «статьи 22» заменить на слова «статьи 23»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е был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) Добавить статьей 42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«Статья 42. Переходные поло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 Приостановить до 1 января 2024 года действие части 4 статьи 22 (в части программы муниципальных гарантий Треневского сельского поселения на очередной финансовый год и плановый период) настоящего Решения.».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татья 22.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Программа муниципальных внутренних заимствований Треневского сельского поселения на очередной финансовый год и плановый период,  программа муниципальных гарантий Треневского сельского поселения на очередной финансовый год и плановый период, а также перечень юридических лиц, не являющихся муниципальными учреждениями или муниципальными унитарными предприятиями, которым планируется предоставление бюджетных инвестиций, с указанием объема и цели выделяемых бюджетных ассигнований, являются приложениями к решению Собранию депутатов Треневского сельского поселения о бюджете Треневского сельского поселения Миллеровского район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экономики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Треневского сельского поселения                                       О.В. Сульж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53:00Z</dcterms:created>
  <dc:creator>Ильин</dc:creator>
  <dc:description/>
  <cp:keywords/>
  <dc:language>en-US</dc:language>
  <cp:lastModifiedBy>Пользователь</cp:lastModifiedBy>
  <cp:lastPrinted>2022-12-27T10:40:00Z</cp:lastPrinted>
  <dcterms:modified xsi:type="dcterms:W3CDTF">2022-12-27T07:40:00Z</dcterms:modified>
  <cp:revision>91</cp:revision>
  <dc:subject/>
  <dc:title>Пояснительная записка</dc:title>
</cp:coreProperties>
</file>