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sz w:val="28"/>
          <w:szCs w:val="28"/>
        </w:rPr>
        <w:t xml:space="preserve">Собрания депутатов Треневского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5.11.2021 № 8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бюджетном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sz w:val="28"/>
          <w:szCs w:val="28"/>
        </w:rPr>
        <w:t xml:space="preserve">процессе в Треневском сельском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sz w:val="28"/>
          <w:szCs w:val="28"/>
        </w:rPr>
        <w:t xml:space="preserve">поселении Миллеровского района»        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« 27 » декабря </w:t>
      </w:r>
      <w:r>
        <w:rPr>
          <w:b/>
          <w:bCs/>
          <w:sz w:val="28"/>
          <w:szCs w:val="28"/>
        </w:rPr>
        <w:t>2022 года</w:t>
      </w:r>
      <w:r>
        <w:rPr>
          <w:rFonts w:eastAsia="Calibri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оответствии с Бюджетным кодексом Российской Федерации, Областным законом Ростовской области от 03.08.2007 № 743-ЗС «О бюджетном процессе в Ростовской области»</w:t>
      </w:r>
      <w:r>
        <w:rPr>
          <w:sz w:val="28"/>
          <w:szCs w:val="28"/>
        </w:rPr>
        <w:t xml:space="preserve">, Собрание депутатов Треневского сельского поселения: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Треневского сельского поселения                             от 25.11.2021 №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Треневском сельском поселении Миллеров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7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 Размер резервного фонда Администрации Треневского сельского поселения  устанавливается решением Собрания депутатов Треневского сельского поселения о бюджете Треневского сельского поселения на очередной финансовый год и плановый период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асть 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3. Средства резервного фонда Администрации Треневского сельского поселе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казанным в части 5 настоящей статьи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часть 4 признать утратившей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3 статьи 15 признать утратившей сил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татье 26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части 2 и в части 4 слова «статьи 22» заменить на слова «статьи 23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Добавить статьей 4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«Статья 42. Переходны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остановить до 1 января 2024 года действие части 4 статьи 22 (в части программы муниципальных гарантий Треневского сельского поселения на очередной финансовый год и плановый период) настоящего Реш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, за исключением части 1) и 3) пункта 1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Части 1) и 3) пункта 1 настоящего Решения вступают в силу </w:t>
        <w:br/>
        <w:t>с 1 января 202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Администрации Треневского сельского поселения опубликовать настоящее Решение и разместить его на официальном сайте Администрации Тренев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редседателя комиссии по экономической реформе, бюджету, налогам и муниципальной собственности – Кирбабину Н.Н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глава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евского сельского поселения                          __________  А.Н. Пономар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Долотинка</w:t>
      </w:r>
    </w:p>
    <w:p>
      <w:pPr>
        <w:pStyle w:val="Normal"/>
        <w:rPr/>
      </w:pPr>
      <w:r>
        <w:rPr>
          <w:b/>
          <w:sz w:val="28"/>
          <w:szCs w:val="28"/>
        </w:rPr>
        <w:t>27 декабря 2022 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5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10" w:leader="none"/>
      </w:tabs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36:00Z</dcterms:created>
  <dc:creator>Rita</dc:creator>
  <dc:description/>
  <cp:keywords/>
  <dc:language>en-US</dc:language>
  <cp:lastModifiedBy>Пользователь</cp:lastModifiedBy>
  <cp:lastPrinted>2022-12-27T10:38:00Z</cp:lastPrinted>
  <dcterms:modified xsi:type="dcterms:W3CDTF">2022-12-27T07:38:00Z</dcterms:modified>
  <cp:revision>100</cp:revision>
  <dc:subject/>
  <dc:title/>
</cp:coreProperties>
</file>