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рене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О бюджете Трене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иллеровского района на 2022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целевым статьям (муниципальным программам Трен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2 год и на плановый период 2023 и 2024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6"/>
        <w:gridCol w:w="1858"/>
        <w:gridCol w:w="850"/>
        <w:gridCol w:w="849"/>
        <w:gridCol w:w="850"/>
        <w:gridCol w:w="1416"/>
        <w:gridCol w:w="1275"/>
        <w:gridCol w:w="1352"/>
      </w:tblGrid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рене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77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840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067,6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2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77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840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067,6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2.00.0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0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441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692,9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2.00.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8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5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2.00.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2.00.29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Треневского 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2.00.29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2.00.72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2.00.99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 Треневского сельского поселения «Муниципальная политика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муниципальной службы в Трене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1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ополнительного образования лиц, замещающих выборные муниципальные должности, муниципальных служащих в рамках подпрограммы «Развитие муниципальной службы в Треневском сельском поселении, дополнительное профессиональное образование лиц, занятых в системе местного самоуправления» муниципальной программы Трен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1.00.29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1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в части приобретения материальных ценностей и материальных запас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1.00.291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реневского сельского поселения «Обеспечение качественными жилищно-коммунальными услугами населения Треневского сельского поселения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,5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Благоустройство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2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,5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2.00.29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,5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2.00.29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в части приобретения материальных ценностей и материальных запас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2.00.290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гидро-технических сооружений в рамках подпрограммы "Благоустройство"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2.00.29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реневского сельского поселения «Развитие культуры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4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68,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34,5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но – досуговой деятельности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1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4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68,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34,5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1.00.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6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26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34,5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1.00.29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,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реневского сельского поселения «Социальная поддержка граждан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рене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.00.19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 иных функций органов местного самоуправления Треневского сельского поселен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7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,3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9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7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,3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9.00.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,0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9.00.89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9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9.00.89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8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9.00.89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5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» (Специальные расходы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9.00.9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5,1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73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98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629,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563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2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36"/>
      <w:gridCol w:w="1858"/>
      <w:gridCol w:w="850"/>
      <w:gridCol w:w="849"/>
      <w:gridCol w:w="850"/>
      <w:gridCol w:w="1416"/>
      <w:gridCol w:w="1275"/>
      <w:gridCol w:w="1352"/>
    </w:tblGrid>
    <w:tr>
      <w:trPr/>
      <w:tc>
        <w:tcPr>
          <w:tcW w:w="63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28"/>
              <w:szCs w:val="28"/>
              <w:lang w:eastAsia="ru-RU"/>
            </w:rPr>
            <w:t>1</w:t>
          </w:r>
        </w:p>
      </w:tc>
      <w:tc>
        <w:tcPr>
          <w:tcW w:w="18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28"/>
              <w:szCs w:val="28"/>
              <w:lang w:eastAsia="ru-RU"/>
            </w:rPr>
            <w:t>2</w:t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28"/>
              <w:szCs w:val="28"/>
              <w:lang w:eastAsia="ru-RU"/>
            </w:rPr>
            <w:t>3</w:t>
          </w:r>
        </w:p>
      </w:tc>
      <w:tc>
        <w:tcPr>
          <w:tcW w:w="8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28"/>
              <w:szCs w:val="28"/>
              <w:lang w:eastAsia="ru-RU"/>
            </w:rPr>
            <w:t>4</w:t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28"/>
              <w:szCs w:val="28"/>
              <w:lang w:eastAsia="ru-RU"/>
            </w:rPr>
            <w:t>5</w:t>
          </w:r>
        </w:p>
      </w:tc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28"/>
              <w:szCs w:val="28"/>
              <w:lang w:eastAsia="ru-RU"/>
            </w:rPr>
            <w:t>6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7</w:t>
          </w:r>
        </w:p>
      </w:tc>
      <w:tc>
        <w:tcPr>
          <w:tcW w:w="13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8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285" w:leader="none"/>
        <w:tab w:val="right" w:pos="145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6:01:00Z</dcterms:created>
  <dc:creator>User</dc:creator>
  <dc:description/>
  <cp:keywords/>
  <dc:language>en-US</dc:language>
  <cp:lastModifiedBy>Пользователь</cp:lastModifiedBy>
  <cp:lastPrinted>2018-12-27T12:58:00Z</cp:lastPrinted>
  <dcterms:modified xsi:type="dcterms:W3CDTF">2022-12-26T07:30:00Z</dcterms:modified>
  <cp:revision>26</cp:revision>
  <dc:subject/>
  <dc:title/>
</cp:coreProperties>
</file>