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бюджете Тренев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на 2023 год и на плановый период 2024 и 2025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«27» декабря 2022 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реневского сельского поселения Миллеровского района 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1. Утвердить основные характеристики бюджета Треневского сельского поселения Миллер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szCs w:val="28"/>
          <w:lang w:val="ru-RU"/>
        </w:rPr>
        <w:t>5,5</w:t>
      </w:r>
      <w:r>
        <w:rPr>
          <w:rFonts w:cs="Times New Roman" w:ascii="Times New Roman" w:hAnsi="Times New Roman"/>
          <w:b w:val="false"/>
          <w:szCs w:val="28"/>
        </w:rPr>
        <w:t xml:space="preserve"> процента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</w:t>
      </w:r>
      <w:r>
        <w:rPr>
          <w:rFonts w:cs="Times New Roman" w:ascii="Times New Roman" w:hAnsi="Times New Roman"/>
          <w:b w:val="false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Треневского сельского поселения Миллеровского района в сумме 11 732,9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в сумме 11 732,9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4 года в сумме 0,0 тыс. рублей, в том числе  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на 2023 год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огнозируемый дефицит бюджета Треневского сельского поселения Миллеровского района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основные характеристики бюджета Треневского сельского поселения Миллеровского района на плановый период 2024 и 2025 годов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Треневского сельского поселения Миллеровского района на 2024 год в сумме 10 098,2 тыс. рублей и на 2025 год в сумме 9 629,9 тыс. рублей;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на 2024 год в сумме 10 098,2 тыс. рублей, в том числе условно утвержденные расходы в сумме 249,4 тыс. рублей,  и на 2025 год в сумме   9 629,9 тыс. рублей, в том числе условно утвержденные расходы в сумме 475,1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5 года в сумме 0,0 тыс. рублей, в том числе   верхний предел долга по муниципальным гарантиям Треневского сельского поселения в сумме 0,0 тыс. рублей, и верхний предел муниципального внутреннего долга Треневского сельского поселения на 1 января 2026 года в сумме 0,0 тыс. рублей, в том числе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прогнозируемый дефицит бюджета Треневского сельского поселения Миллеровского района на 2024 год в сумме 0,0 тыс. рублей и на 2025 год в сумме 0,0 тыс. рублей.</w:t>
      </w:r>
    </w:p>
    <w:p>
      <w:pPr>
        <w:pStyle w:val="Style14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1.3. Учесть в бюджете Треневского сельского поселения Миллеровского района объем поступлений доходов на 2023 год и на плановый период 2024 и 2025 годов согласно приложению 1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Style14"/>
        <w:spacing w:lineRule="auto" w:line="276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Тренев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23 год и на плановый период 2024 и 2025 годов согласно приложению 2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Тренев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Треневского сельского поселения Миллеровского района на 2023 год в сумме 0,0 тыс. рублей,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2. Утверди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Миллеровского района на 2023 год и на плановый период 2024 и 2025 годов согласно приложению 4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both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Треневского сельского поселения Миллеровского района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лиц, замещающих муниципальные должности Треневского сельского поселения Миллеровского района, окладов денежного содержания по должностям муниципальной службы Миллеровского района, должностных окладов технического персонала и ставок заработной платы обслуживающего персонала муниципальных  органов Треневского сельского поселения Миллеровского района индексируются с </w:t>
      </w:r>
      <w:r>
        <w:rPr>
          <w:rFonts w:cs="Times New Roman" w:ascii="Times New Roman" w:hAnsi="Times New Roman"/>
          <w:sz w:val="28"/>
          <w:szCs w:val="28"/>
        </w:rPr>
        <w:t>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rStyle w:val="Pre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Треневского сельского поселения Миллеровского района</w:t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re"/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Треневского сельского поселения Миллеровского района индекс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1 октября 2023 года на 5,5 процента, с 1 октября 2024 года на 4,0 процента, с 1 октября 2025 года на 4,0 процента.</w:t>
      </w:r>
    </w:p>
    <w:p>
      <w:pPr>
        <w:pStyle w:val="TextBodyIndent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Иные межбюджетные трансферты из бюджета </w:t>
      </w:r>
      <w:r>
        <w:rPr>
          <w:szCs w:val="28"/>
          <w:lang w:val="ru-RU"/>
        </w:rPr>
        <w:t>Треневского</w:t>
      </w:r>
      <w:r>
        <w:rPr>
          <w:szCs w:val="28"/>
        </w:rPr>
        <w:t xml:space="preserve"> сельского поселения Миллеровского района в бюджет Миллеровского район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3 год и на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4 и 2025 годов согласно приложению 6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8"/>
          <w:szCs w:val="28"/>
        </w:rPr>
        <w:t>6. Межбюджетные трансферты из областного бюджета бюджету Тренев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 расходование межбюджетных трансфертов, предоставляемых бюджету Треневского сельского поселения Миллеровского района из областного бюджета за счет субвенций бюджетам поселений на </w:t>
      </w:r>
      <w:r>
        <w:rPr>
          <w:rFonts w:cs="Times New Roman" w:ascii="Times New Roman" w:hAnsi="Times New Roman"/>
          <w:sz w:val="28"/>
        </w:rPr>
        <w:t xml:space="preserve">2023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 согласно приложению 7 к настоящему решению Собрания депутатов Тренев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Особенности исполнения бюджета Треневского сельского поселения Миллеровского района в 2023 году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Установить в соответствии с абзацем вторым пункта 4 статьи 32 решения Собрания депутатов Треневского сельского поселения от 25 ноября 2021 года № 8 «Об утверждении Положения о бюджетном процессе в Треневском сельском поселении», что основанием для внесения в 2023 году изменений в показатели сводной бюджетной росписи бюджета Треневского </w:t>
      </w:r>
      <w:r>
        <w:rPr>
          <w:sz w:val="28"/>
          <w:szCs w:val="28"/>
        </w:rPr>
        <w:t>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Тренев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Треневского сельского поселения вступает в силу с 1 января 2023 года.</w:t>
      </w:r>
    </w:p>
    <w:p>
      <w:pPr>
        <w:pStyle w:val="Heading5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lang w:val="ru-RU"/>
        </w:rPr>
        <w:t>Председатель</w:t>
      </w:r>
      <w:r>
        <w:rPr/>
        <w:t xml:space="preserve"> Собрания депутатов-</w:t>
      </w:r>
    </w:p>
    <w:p>
      <w:pPr>
        <w:pStyle w:val="Heading5"/>
        <w:jc w:val="left"/>
        <w:rPr/>
      </w:pPr>
      <w:r>
        <w:rPr/>
        <w:t xml:space="preserve">глава Треневского сельского поселения     ____________  </w:t>
      </w:r>
      <w:r>
        <w:rPr>
          <w:lang w:val="ru-RU"/>
        </w:rPr>
        <w:t xml:space="preserve">А.Н. Пономарев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.  Долотинка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27» дека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0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43:00Z</dcterms:created>
  <dc:creator>Чапиковский</dc:creator>
  <dc:description/>
  <cp:keywords/>
  <dc:language>en-US</dc:language>
  <cp:lastModifiedBy>Пользователь</cp:lastModifiedBy>
  <cp:lastPrinted>2022-12-28T10:06:00Z</cp:lastPrinted>
  <dcterms:modified xsi:type="dcterms:W3CDTF">2022-12-28T07:06:00Z</dcterms:modified>
  <cp:revision>6</cp:revision>
  <dc:subject/>
  <dc:title>Проект внесен</dc:title>
</cp:coreProperties>
</file>