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7.12.2021 г.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 «О  бюджете  Тренев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443"/>
        <w:gridCol w:w="1984"/>
        <w:gridCol w:w="1560"/>
        <w:gridCol w:w="163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4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9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176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36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36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40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7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2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0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8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2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0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8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0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5"/>
      <w:gridCol w:w="7443"/>
      <w:gridCol w:w="1984"/>
      <w:gridCol w:w="1560"/>
      <w:gridCol w:w="1636"/>
    </w:tblGrid>
    <w:tr>
      <w:trPr/>
      <w:tc>
        <w:tcPr>
          <w:tcW w:w="3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7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81" w:leader="none"/>
        <w:tab w:val="right" w:pos="155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30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2-11-30T15:04:00Z</dcterms:modified>
  <cp:revision>11</cp:revision>
  <dc:subject/>
  <dc:title>«Приложение 5</dc:title>
</cp:coreProperties>
</file>