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12526"/>
      </w:tblGrid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евского сельского поселения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Style17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рания депутатов от 27.12.2021 г. </w:t>
            </w:r>
          </w:p>
          <w:p>
            <w:pPr>
              <w:pStyle w:val="Style17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1 «О  бюджете  Треневского 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Миллеровского района</w:t>
            </w:r>
          </w:p>
          <w:p>
            <w:pPr>
              <w:pStyle w:val="Style17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22 год и плановый период 2023 и 2024 годов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Приложение 2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е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рене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22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23 и 2024 годов»</w:t>
            </w:r>
          </w:p>
        </w:tc>
      </w:tr>
      <w:tr>
        <w:trPr>
          <w:trHeight w:val="486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546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Треневского сельского поселения Миллеровского района на 2022 год и на плановый период 2023 и 2024 годов</w:t>
            </w:r>
          </w:p>
        </w:tc>
      </w:tr>
      <w:tr>
        <w:trPr>
          <w:trHeight w:val="375" w:hRule="atLeast"/>
        </w:trPr>
        <w:tc>
          <w:tcPr>
            <w:tcW w:w="1546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15466" w:type="dxa"/>
            <w:gridSpan w:val="2"/>
            <w:tcBorders/>
            <w:vAlign w:val="bottom"/>
          </w:tcPr>
          <w:tbl>
            <w:tblPr>
              <w:tblW w:w="152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71"/>
              <w:gridCol w:w="6237"/>
              <w:gridCol w:w="1843"/>
              <w:gridCol w:w="1559"/>
              <w:gridCol w:w="1725"/>
            </w:tblGrid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Код бюджетной классификации Российской Федерации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именование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2022 год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2023 год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2024 год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00 00 00 00 0000 00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СТОЧНИКИ ВНУТРЕННЕГО ФИНАНСИРОВАНИЯ ДЕФИЦИТО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,9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05 00 00 00 0000 00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зменение остатков средств на счетах по учету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,9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05 00 00 00 0000 50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величение остатков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 071,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 500,8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 354,9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01 05 02 00 00 0000 50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величение прочих остатков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 071,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 500,8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 354,9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05 02 01 00 0000 51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величение прочих остатков денежных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 071,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 500,8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 354,9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05 02 01 10 0000 51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величение прочих остатков денежных средств бюджетов сельских поселений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 071,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 500,8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 354,9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05 00 00 00 0000 60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ньшение остатков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 122,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 500,8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 354,9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05 02 00 00 0000 60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ньшение прочих остатков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 122,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 500,8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 354,9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05 02 01 00 0000 61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ньшение прочих остатков денежных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 122,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 500,8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 354,9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05 02 01 10 0000 61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ньшение прочих остатков денежных средств бюджетов сельских поселений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 122,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 500,8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 354,9»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08:47:00Z</dcterms:created>
  <dc:creator>User</dc:creator>
  <dc:description/>
  <cp:keywords/>
  <dc:language>en-US</dc:language>
  <cp:lastModifiedBy>Пользователь</cp:lastModifiedBy>
  <cp:lastPrinted>2022-10-28T11:11:00Z</cp:lastPrinted>
  <dcterms:modified xsi:type="dcterms:W3CDTF">2022-10-28T08:12:00Z</dcterms:modified>
  <cp:revision>7</cp:revision>
  <dc:subject/>
  <dc:title/>
</cp:coreProperties>
</file>