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5 » августа 2022 года  № 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-851" w:leader="none"/>
        </w:tabs>
        <w:ind w:lef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  <w:bookmarkEnd w:id="27"/>
      <w:bookmarkEnd w:id="28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1.</w:t>
      </w:r>
      <w:r>
        <w:rPr>
          <w:b/>
          <w:bCs/>
          <w:color w:val="000000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4"/>
        </w:rPr>
        <w:t>В приложении  1 «</w:t>
      </w:r>
      <w:r>
        <w:rPr>
          <w:bCs/>
          <w:sz w:val="28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4"/>
        </w:rPr>
        <w:t>на 2022 год и на плановый период 2023 и 2024 годов» увеличен на 829,5 тыс. рублей, в связи с фактическим поступлением согласно нижеприведенной таблице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24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5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9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6 06000 0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54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54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54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5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200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5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5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Уведомление Правительства Ростовской области от 11.08.2022 № 86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82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1. В приложении 2 «</w:t>
      </w:r>
      <w:r>
        <w:rPr>
          <w:bCs/>
          <w:color w:val="000000"/>
          <w:sz w:val="28"/>
          <w:szCs w:val="24"/>
        </w:rPr>
        <w:t xml:space="preserve">Источники финансирования дефицита бюджета Треневского </w:t>
      </w:r>
      <w:r>
        <w:rPr>
          <w:bCs/>
          <w:sz w:val="28"/>
          <w:szCs w:val="24"/>
        </w:rPr>
        <w:t xml:space="preserve">сельского поселения Миллеровского района </w:t>
      </w:r>
      <w:r>
        <w:rPr>
          <w:color w:val="000000"/>
          <w:sz w:val="28"/>
          <w:szCs w:val="24"/>
        </w:rPr>
        <w:t>на 2022 год и на плановый период 2023 и 2024 годов</w:t>
      </w:r>
      <w:r>
        <w:rPr>
          <w:sz w:val="28"/>
          <w:szCs w:val="24"/>
        </w:rPr>
        <w:t>»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Cs w:val="24"/>
        </w:rPr>
        <w:t xml:space="preserve">- по коду  01 05 02 0110 0000 510    </w:t>
      </w:r>
      <w:r>
        <w:rPr>
          <w:bCs/>
          <w:szCs w:val="24"/>
        </w:rPr>
        <w:t xml:space="preserve">+ 829,5 </w:t>
      </w:r>
      <w:r>
        <w:rPr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sz w:val="28"/>
          <w:szCs w:val="24"/>
        </w:rPr>
        <w:t>- по коду  01 05 02 0110 0000 610    + 829,5 тыс. руб.;</w:t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1389"/>
        <w:gridCol w:w="6"/>
        <w:gridCol w:w="850"/>
        <w:gridCol w:w="80"/>
        <w:gridCol w:w="940"/>
        <w:gridCol w:w="850"/>
        <w:gridCol w:w="853"/>
        <w:gridCol w:w="1132"/>
        <w:gridCol w:w="1132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канцелярских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по текущему ремонту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2"/>
                <w:szCs w:val="22"/>
              </w:rPr>
              <w:t>+4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99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4"/>
              </w:rPr>
              <w:t xml:space="preserve">Заработная плата по обслуживающему персонал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,3</w:t>
            </w:r>
          </w:p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9005118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ачисления на выплаты по оплате труда по обслуживающему персонал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62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+3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 сете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+3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ест захоронения (в т.ч. противоклещевая обработ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2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Заведующий сектор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ки и финансов                   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09-07T10:07:00Z</cp:lastPrinted>
  <dcterms:modified xsi:type="dcterms:W3CDTF">2022-09-07T07:10:00Z</dcterms:modified>
  <cp:revision>24</cp:revision>
  <dc:subject/>
  <dc:title>Пояснительная записка</dc:title>
</cp:coreProperties>
</file>