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9.12.2020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4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1 год и плановый период 2022 и 2023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50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6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70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853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737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79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25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3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79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25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3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1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2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1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 Треневского сельского поселения «Муниципальная политик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6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6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1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3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09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1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3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09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8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4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9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5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549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1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9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3,4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9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3,4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6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7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0:00Z</dcterms:created>
  <dc:creator>User</dc:creator>
  <dc:description/>
  <cp:keywords/>
  <dc:language>en-US</dc:language>
  <cp:lastModifiedBy>Пользователь</cp:lastModifiedBy>
  <cp:lastPrinted>2019-02-27T13:51:00Z</cp:lastPrinted>
  <dcterms:modified xsi:type="dcterms:W3CDTF">2022-01-10T06:44:00Z</dcterms:modified>
  <cp:revision>21</cp:revision>
  <dc:subject/>
  <dc:title/>
</cp:coreProperties>
</file>