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Треневского сельского поселения «О бюджете Треневского сельского поселения Миллеровского района на 2022 год и на плановый период 2023 и 2024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Тренев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 2022 год и на плановый период 2023 и 2024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93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0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 354,9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93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0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 354,9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93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0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 354,9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93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0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 354,9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93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0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 354,9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93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0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 354,9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93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0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 354,9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93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00,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6 354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40:00Z</dcterms:created>
  <dc:creator>Пользователь</dc:creator>
  <dc:description/>
  <cp:keywords/>
  <dc:language>en-US</dc:language>
  <cp:lastModifiedBy>Пользователь</cp:lastModifiedBy>
  <dcterms:modified xsi:type="dcterms:W3CDTF">2021-12-21T11:57:00Z</dcterms:modified>
  <cp:revision>5</cp:revision>
  <dc:subject/>
  <dc:title/>
</cp:coreProperties>
</file>