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ене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Тренев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на 2022 год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разделам,  подразделам, целевым стать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униципальным программам Треневского сельского поселения и непрограммным направлениям деятельности),  группам и (подгруппам) видов расходов классификации расходов бюджетов на 2022 год и 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й период 2023 и 2024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"/>
        <w:gridCol w:w="709"/>
        <w:gridCol w:w="1985"/>
        <w:gridCol w:w="708"/>
        <w:gridCol w:w="1276"/>
        <w:gridCol w:w="1276"/>
        <w:gridCol w:w="127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6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23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69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89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8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2.00.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.00.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 Треневского сельского поселения» (Специальные расх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рен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.00.29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в части приобретения материальных ценностей и материальных запас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2.00.29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Треневского сельского поселения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9.00.8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.00.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Трен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.00.2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.00.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 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54,9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134" w:gutter="0" w:header="709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8"/>
      <w:gridCol w:w="708"/>
      <w:gridCol w:w="709"/>
      <w:gridCol w:w="1985"/>
      <w:gridCol w:w="708"/>
      <w:gridCol w:w="1276"/>
      <w:gridCol w:w="1276"/>
      <w:gridCol w:w="1276"/>
    </w:tblGrid>
    <w:tr>
      <w:trPr/>
      <w:tc>
        <w:tcPr>
          <w:tcW w:w="70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8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68" w:leader="none"/>
        <w:tab w:val="right" w:pos="151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0-01-10T15:58:00Z</cp:lastPrinted>
  <dcterms:modified xsi:type="dcterms:W3CDTF">2021-12-21T12:01:00Z</dcterms:modified>
  <cp:revision>24</cp:revision>
  <dc:subject/>
  <dc:title/>
</cp:coreProperties>
</file>