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ев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рания депутатов от 29.12.2020 г. 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4 «О  бюджете  Треневского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Милле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 год и плановый 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Трене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Трене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2 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реневского сельского поселения Миллеровского района 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7443"/>
        <w:gridCol w:w="1984"/>
        <w:gridCol w:w="1560"/>
        <w:gridCol w:w="1636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0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0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925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020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1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4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03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67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1 0200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4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03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67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1 0201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4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03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67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 05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1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5 0300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1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5 0301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1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9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25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25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100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1030 1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0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9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96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96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3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33 1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40 0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07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07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43 10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07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07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8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8 0400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8 04020 01 0000 11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1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1 05000 00 0000 12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1 05020 00 0000 12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1 05025 10 0000 12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6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6 02000 02 0000 14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6 02020 02 0000 14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0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97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28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16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00000 00 0000 00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97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28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16,7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0000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31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15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6001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31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15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6001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31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15,9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0000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8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0024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0024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5118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5118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 77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853,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737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70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1</w:t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5"/>
      <w:gridCol w:w="7443"/>
      <w:gridCol w:w="1984"/>
      <w:gridCol w:w="1560"/>
      <w:gridCol w:w="1636"/>
    </w:tblGrid>
    <w:tr>
      <w:trPr/>
      <w:tc>
        <w:tcPr>
          <w:tcW w:w="3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1</w:t>
          </w:r>
        </w:p>
      </w:tc>
      <w:tc>
        <w:tcPr>
          <w:tcW w:w="74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3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4</w:t>
          </w:r>
        </w:p>
      </w:tc>
      <w:tc>
        <w:tcPr>
          <w:tcW w:w="16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781" w:leader="none"/>
        <w:tab w:val="right" w:pos="1556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08:00Z</dcterms:created>
  <dc:creator>Топольсков Роман Александрович</dc:creator>
  <dc:description/>
  <cp:keywords/>
  <dc:language>en-US</dc:language>
  <cp:lastModifiedBy>Пользователь</cp:lastModifiedBy>
  <cp:lastPrinted>2018-11-08T09:13:00Z</cp:lastPrinted>
  <dcterms:modified xsi:type="dcterms:W3CDTF">2021-07-26T08:44:00Z</dcterms:modified>
  <cp:revision>7</cp:revision>
  <dc:subject/>
  <dc:title>«Приложение 5</dc:title>
</cp:coreProperties>
</file>