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депутатов от 29.12.2020 г. 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4 «О  бюджете  Треневского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1 год и плановый период 2022 и 2023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1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2 и 2023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реневского сельского поселения Миллеровского района 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tbl>
            <w:tblPr>
              <w:tblW w:w="15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1"/>
              <w:gridCol w:w="6237"/>
              <w:gridCol w:w="1843"/>
              <w:gridCol w:w="1559"/>
              <w:gridCol w:w="1725"/>
            </w:tblGrid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0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6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0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6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776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9 853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737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 05 01 00 00 0000 5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 776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9 853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737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 05 01 01 0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 776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9 853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737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 05 01 01 10 0000 5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 776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9 853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737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0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11 602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9 853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737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0 00 0000 60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11 602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9 853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737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0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11 602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9 853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737,3</w:t>
                  </w:r>
                </w:p>
              </w:tc>
            </w:tr>
            <w:tr>
              <w:trPr/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5 02 01 10 0000 610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</w:rPr>
                    <w:t>11 602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9 853,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04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 737,3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19:00Z</dcterms:created>
  <dc:creator>User</dc:creator>
  <dc:description/>
  <cp:keywords/>
  <dc:language>en-US</dc:language>
  <cp:lastModifiedBy>Пользователь</cp:lastModifiedBy>
  <cp:lastPrinted>2020-03-06T11:54:00Z</cp:lastPrinted>
  <dcterms:modified xsi:type="dcterms:W3CDTF">2021-07-26T09:34:00Z</dcterms:modified>
  <cp:revision>11</cp:revision>
  <dc:subject/>
  <dc:title/>
</cp:coreProperties>
</file>