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7» декабря 2021 года  № 20 «О внесении изменений в решение Собрания депутатов Треневского сельского поселения  от 29.12.2020 года  № 184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1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 1 «</w:t>
      </w:r>
      <w:r>
        <w:rPr>
          <w:bCs/>
          <w:sz w:val="28"/>
          <w:szCs w:val="28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8"/>
        </w:rPr>
        <w:t>на 2021 год и на плановый период 2022 и 2023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1 01 02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1 06 06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1 06 0603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1 06 0603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1 06 0604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1 06 06043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Normal"/>
        <w:spacing w:lineRule="auto" w:line="276"/>
        <w:ind w:firstLine="45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21 год»: </w:t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>-по коду 01 05 02 01 10 0000 5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– уменьшены на 690,3 тыс. руб.</w:t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>-по коду 01 05 02 01 10 0000 6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– уменьшены на 690,3</w:t>
      </w:r>
      <w:r>
        <w:rPr>
          <w:b/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bookmarkEnd w:id="27"/>
      <w:bookmarkEnd w:id="28"/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6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78"/>
        <w:gridCol w:w="1391"/>
        <w:gridCol w:w="850"/>
        <w:gridCol w:w="985"/>
        <w:gridCol w:w="8"/>
        <w:gridCol w:w="850"/>
        <w:gridCol w:w="853"/>
        <w:gridCol w:w="1326"/>
        <w:gridCol w:w="1359"/>
        <w:gridCol w:w="128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7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5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работная плата по должностям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8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годная компенсация на л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81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числения на выплаты по оплате труда по должностям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6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лата договоров на оказание услуг по техническому обслуживанию и текущему ремонту всех в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лата договоров по текущему ремонту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5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лата договоров на оказание услуг по проведению технического состояния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щение объявлений в газ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в области информ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слуги по обязательному страхованию гражданской ответственности владельцев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горюче-смазоч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лата договоров на приобретение материалов для текущего ремонта здания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лата договоров на приобретение запасных частей к автотранс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лата договоров на приобретение канцелярских принадле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лата договоров на приобретение хозяйственных материалов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плата договоров на приобретение расходных и других материалов к вычислительной тех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слуги по диспансеризац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5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ходы на уплату налогов и сборов в бюджеты всех уровней (транспортный 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0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свещение в средствах массовой информаци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5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уплату налогов и сборов в бюджеты всех уровней (земельный 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ind w:left="-107" w:right="-108" w:hanging="0"/>
              <w:jc w:val="center"/>
              <w:rPr/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29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первичного пожарного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92,6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sz w:val="22"/>
                <w:szCs w:val="22"/>
              </w:rPr>
              <w:t>052002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" w:leader="none"/>
              </w:tabs>
              <w:ind w:left="-2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электро и хоз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sz w:val="22"/>
                <w:szCs w:val="22"/>
              </w:rPr>
              <w:t>052002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z w:val="22"/>
                <w:szCs w:val="22"/>
              </w:rPr>
              <w:t>оплата транспортных услуг, оказываемых сторонни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z w:val="22"/>
                <w:szCs w:val="22"/>
              </w:rPr>
              <w:t>содержание мест захоронения ( противоклещевая обработ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обретение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2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работы и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/>
            </w:pPr>
            <w:r>
              <w:rPr>
                <w:i/>
                <w:sz w:val="22"/>
                <w:szCs w:val="22"/>
              </w:rPr>
              <w:t>выплата муниципальной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90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Е.В. Воронина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8:00Z</dcterms:created>
  <dc:creator>414</dc:creator>
  <dc:description/>
  <cp:keywords/>
  <dc:language>en-US</dc:language>
  <cp:lastModifiedBy>Пользователь</cp:lastModifiedBy>
  <cp:lastPrinted>2021-12-14T10:09:00Z</cp:lastPrinted>
  <dcterms:modified xsi:type="dcterms:W3CDTF">2021-12-28T06:17:00Z</dcterms:modified>
  <cp:revision>57</cp:revision>
  <dc:subject/>
  <dc:title>Пояснительная записка</dc:title>
</cp:coreProperties>
</file>