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12526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Трене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О бюджете Трене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1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22 и 2023 годов»</w:t>
            </w:r>
          </w:p>
        </w:tc>
      </w:tr>
      <w:tr>
        <w:trPr>
          <w:trHeight w:val="486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546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Треневского сельского поселения Миллеровского района на 2021 год и на плановый период 2022 и 2023 годов</w:t>
            </w:r>
          </w:p>
        </w:tc>
      </w:tr>
      <w:tr>
        <w:trPr>
          <w:trHeight w:val="375" w:hRule="atLeast"/>
        </w:trPr>
        <w:tc>
          <w:tcPr>
            <w:tcW w:w="1546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15466" w:type="dxa"/>
            <w:gridSpan w:val="2"/>
            <w:tcBorders/>
            <w:vAlign w:val="bottom"/>
          </w:tcPr>
          <w:tbl>
            <w:tblPr>
              <w:tblW w:w="152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71"/>
              <w:gridCol w:w="6237"/>
              <w:gridCol w:w="1843"/>
              <w:gridCol w:w="1559"/>
              <w:gridCol w:w="1725"/>
            </w:tblGrid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Код бюджетной классификации Российской Федерации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именование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02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 xml:space="preserve"> год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022 год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023 год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0 00 00 00 0000 00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СТОЧНИКИ ВНУТРЕННЕГО ФИНАНСИРОВАНИЯ ДЕФИЦИТО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22,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5 00 00 00 0000 00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зменение остатков средств на счетах по учету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22,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5 00 00 00 0000 50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величение остатков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 576,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</w:rPr>
                    <w:t>9 853,9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 737,3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01 05 01 00 00 0000 50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 576,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</w:rPr>
                    <w:t>9 853,9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 737,3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01 05 01 01 00 0000 51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величение прочих остатков денежных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 576,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</w:rPr>
                    <w:t>9 853,9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 737,3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01 05 01 01 10 0000 51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величение прочих остатков денежных средств бюджетов сельских поселений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 576,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</w:rPr>
                    <w:t>9 853,9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 737,3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5 00 00 00 0000 60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ьшение остатков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</w:rPr>
                  </w:pPr>
                  <w:r>
                    <w:rPr>
                      <w:sz w:val="28"/>
                    </w:rPr>
                    <w:t>10 998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</w:rPr>
                    <w:t>9 853,9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 737,3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5 02 00 00 0000 60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</w:rPr>
                  </w:pPr>
                  <w:r>
                    <w:rPr>
                      <w:sz w:val="28"/>
                    </w:rPr>
                    <w:t>10 998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</w:rPr>
                    <w:t>9 853,9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 737,3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5 02 01 00 0000 61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ьшение прочих остатков денежных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</w:rPr>
                  </w:pPr>
                  <w:r>
                    <w:rPr>
                      <w:sz w:val="28"/>
                    </w:rPr>
                    <w:t>10 998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</w:rPr>
                    <w:t>9 853,9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 737,3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5 02 01 10 0000 61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ьшение прочих остатков денежных средств бюджетов сельских поселений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</w:rPr>
                  </w:pPr>
                  <w:r>
                    <w:rPr>
                      <w:sz w:val="28"/>
                    </w:rPr>
                    <w:t>10 998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</w:rPr>
                  </w:pPr>
                  <w:r>
                    <w:rPr>
                      <w:sz w:val="28"/>
                    </w:rPr>
                    <w:t>9 853,9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 737,3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7:33:00Z</dcterms:created>
  <dc:creator>User</dc:creator>
  <dc:description/>
  <cp:keywords/>
  <dc:language>en-US</dc:language>
  <cp:lastModifiedBy>Пользователь</cp:lastModifiedBy>
  <cp:lastPrinted>2020-12-29T13:49:00Z</cp:lastPrinted>
  <dcterms:modified xsi:type="dcterms:W3CDTF">2021-02-01T11:18:00Z</dcterms:modified>
  <cp:revision>8</cp:revision>
  <dc:subject/>
  <dc:title/>
</cp:coreProperties>
</file>