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9.2020 года  № 163 «О внесении изменений в решение Собрания депутатов Треневского сельского поселения  от 25.12.2019 года  № 139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0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bookmarkEnd w:id="27"/>
      <w:bookmarkEnd w:id="28"/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0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"/>
        <w:gridCol w:w="828"/>
        <w:gridCol w:w="1417"/>
        <w:gridCol w:w="23"/>
        <w:gridCol w:w="833"/>
        <w:gridCol w:w="996"/>
        <w:gridCol w:w="852"/>
        <w:gridCol w:w="853"/>
        <w:gridCol w:w="1326"/>
        <w:gridCol w:w="1359"/>
        <w:gridCol w:w="128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20000190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оплата договоров на приобретение запасных частей к автотранспор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291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первичного пожарного инвента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2002935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ахование ГТ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электро и хозтова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2002908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плата  договоров на  приобретение саженце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19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расходы на выплату муниципальной пенс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Е.В. Воронина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50:00Z</dcterms:created>
  <dc:creator>414</dc:creator>
  <dc:description/>
  <cp:keywords/>
  <dc:language>en-US</dc:language>
  <cp:lastModifiedBy>Пользователь</cp:lastModifiedBy>
  <cp:lastPrinted>2020-03-06T10:36:00Z</cp:lastPrinted>
  <dcterms:modified xsi:type="dcterms:W3CDTF">2020-09-24T05:57:00Z</dcterms:modified>
  <cp:revision>7</cp:revision>
  <dc:subject/>
  <dc:title>Пояснительная записка</dc:title>
</cp:coreProperties>
</file>