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реневског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Миллеровског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30.06.2016 № 139 «Об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 бюджетном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</w:rPr>
        <w:t xml:space="preserve">процессе в Треневском сельском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</w:rPr>
        <w:t xml:space="preserve">поселении Миллеровского района»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25 августа </w:t>
      </w:r>
      <w:r>
        <w:rPr>
          <w:b/>
          <w:bCs/>
          <w:sz w:val="28"/>
          <w:szCs w:val="28"/>
        </w:rPr>
        <w:t>2020 года</w:t>
      </w:r>
      <w:r>
        <w:rPr>
          <w:rFonts w:eastAsia="Calibri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В</w:t>
      </w:r>
      <w:r>
        <w:rPr>
          <w:rFonts w:eastAsia="Calibri"/>
          <w:sz w:val="28"/>
          <w:szCs w:val="28"/>
        </w:rPr>
        <w:t xml:space="preserve"> целях приведения </w:t>
      </w:r>
      <w:r>
        <w:rPr>
          <w:sz w:val="28"/>
          <w:szCs w:val="28"/>
        </w:rPr>
        <w:t>Положения о бюджетном процессе в Треневском сельском поселении в</w:t>
      </w:r>
      <w:r>
        <w:rPr>
          <w:rFonts w:eastAsia="Calibri"/>
          <w:sz w:val="28"/>
          <w:szCs w:val="28"/>
        </w:rPr>
        <w:t xml:space="preserve"> соответствие с Бюджетным кодексом Российской Федерации</w:t>
      </w:r>
      <w:r>
        <w:rPr>
          <w:bCs/>
          <w:sz w:val="28"/>
          <w:szCs w:val="28"/>
        </w:rPr>
        <w:t>, Собрание депутатов Треневского сельского поселен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Собрания депутатов Треневского сельского поселения от 30.06.2016 № 139 «Об утверждении Положения о бюджетном процессе в Треневском сельском поселении Миллеровского района»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21"/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1) статью 42 дополнить абзац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риостановить до 1 января 2021 года действие части 4 статьи </w:t>
        <w:br/>
        <w:t>23 (в части программы муниципальных внутренних заимствований Треневского сельского поселения на очередной финансовый год и плановый период, программы муниципальных гарантий Треневского сельского поселения на очередной финансовый год и плановый период) настоящего Реш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 Администрации Треневского сельского поселения опубликовать настоящее Решение и разместить его на официальном сайте Администрации Треневского сельского поселения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постоянной комиссии по экономической реформе, бюджету, налогам и собственности Варнавскую З.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глава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                           __________  В.Ф. Гонча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rPr/>
      </w:pPr>
      <w:r>
        <w:rPr>
          <w:sz w:val="28"/>
          <w:szCs w:val="28"/>
        </w:rPr>
        <w:t>«25»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Треневского сельского поселения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от 25.08.2020 года  № 16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Собрания депутатов Треневского сельского поселения Миллеровского района от 30.06.2016 № 139 «Об утверждении Положения о бюджетном процессе в Треневском сельском поселении Миллеровском районе»»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Решение)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>Решение разработано в связи с принятием Федерального закона от 22.04.2020 № 120-ФЗ «О внесении изменений в Бюджетный кодекс Российской Федерации и Федеральный закон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(далее – Федеральный закон)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>В соответствии с Федеральным законом приостановлено до 1 января 2021 года действие пункта 3 статьи 110</w:t>
      </w:r>
      <w:r>
        <w:rPr>
          <w:b w:val="false"/>
          <w:szCs w:val="28"/>
          <w:vertAlign w:val="superscript"/>
        </w:rPr>
        <w:t xml:space="preserve">1 </w:t>
      </w:r>
      <w:r>
        <w:rPr>
          <w:b w:val="false"/>
          <w:szCs w:val="28"/>
        </w:rPr>
        <w:t>и пункта 3 статьи 110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Бюджетного кодекса Российской Федерации, согласно которым программы муниципальных внутренних заимствований и муниципальных гарантий на очередной финансовый год и плановый период </w:t>
      </w:r>
      <w:r>
        <w:rPr>
          <w:i/>
          <w:szCs w:val="28"/>
        </w:rPr>
        <w:t>должны являться приложениями к Решению о бюджете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Пунктом 4 </w:t>
      </w:r>
      <w:r>
        <w:rPr>
          <w:szCs w:val="28"/>
        </w:rPr>
        <w:t>статьи 23 «Состав показателей, предусматриваемых в решении Собрания депутатов Треневского сельского поселения на очередной финансовый год и плановый период»</w:t>
      </w:r>
      <w:r>
        <w:rPr>
          <w:b w:val="false"/>
          <w:szCs w:val="28"/>
        </w:rPr>
        <w:t xml:space="preserve"> предусмотрено, что программа муниципальных внутренних заимствований Треневского сельского поселения на очередной финансовый год и плановый период, программа муниципальных гарантий Треневского сельского поселения на очередной финансовый год и плановый период </w:t>
      </w:r>
      <w:r>
        <w:rPr>
          <w:b w:val="false"/>
          <w:i/>
          <w:szCs w:val="28"/>
        </w:rPr>
        <w:t>являются приложениями к Решению о бюджете на очередной финансовый год и плановый период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решения Собрания депутатов Треневского сельского поселения от 30.06.2016 № 139 «Об утверждении Положения о бюджетном процессе в Треневском сельском поселении Миллеровском район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е с федеральным законодательством предлагается внести указанное изменение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экономики и финанс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              Е.В. Воронина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10" w:leader="none"/>
      </w:tabs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spacing w:lineRule="exact" w:line="317" w:before="360" w:after="300"/>
      <w:ind w:firstLine="740"/>
      <w:jc w:val="both"/>
    </w:pPr>
    <w:rPr>
      <w:rFonts w:eastAsia="Calibri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46:00Z</dcterms:created>
  <dc:creator>Rita</dc:creator>
  <dc:description/>
  <cp:keywords/>
  <dc:language>en-US</dc:language>
  <cp:lastModifiedBy>Пользователь</cp:lastModifiedBy>
  <cp:lastPrinted>2018-12-26T15:28:00Z</cp:lastPrinted>
  <dcterms:modified xsi:type="dcterms:W3CDTF">2020-09-01T07:28:00Z</dcterms:modified>
  <cp:revision>14</cp:revision>
  <dc:subject/>
  <dc:title/>
</cp:coreProperties>
</file>