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Треневского сельского поселения 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от 25.08.2020 года  № 16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Собрания депутатов Треневского сельского поселения Миллеровского района от 30.06.2016 № 139 «Об утверждении Положения о бюджетном процессе в Треневском сельском поселении Миллеровском районе»»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Решение)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>Решение разработано в связи с принятием Федерального закона от 22.04.2020 № 120-ФЗ «О внесении изменений в Бюджетный кодекс Российской Федерации и Федеральный закон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(далее – Федеральный закон)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>В соответствии с Федеральным законом приостановлено до 1 января 2021 года действие пункта 3 статьи 110</w:t>
      </w:r>
      <w:r>
        <w:rPr>
          <w:b w:val="false"/>
          <w:szCs w:val="28"/>
          <w:vertAlign w:val="superscript"/>
        </w:rPr>
        <w:t xml:space="preserve">1 </w:t>
      </w:r>
      <w:r>
        <w:rPr>
          <w:b w:val="false"/>
          <w:szCs w:val="28"/>
        </w:rPr>
        <w:t>и пункта 3 статьи 110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Бюджетного кодекса Российской Федерации, согласно которым программы муниципальных внутренних заимствований и муниципальных гарантий на очередной финансовый год и плановый период </w:t>
      </w:r>
      <w:r>
        <w:rPr>
          <w:i/>
          <w:szCs w:val="28"/>
        </w:rPr>
        <w:t>должны являться приложениями к Решению о бюджете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Пунктом 4 </w:t>
      </w:r>
      <w:r>
        <w:rPr>
          <w:szCs w:val="28"/>
        </w:rPr>
        <w:t>статьи 23 «Состав показателей, предусматриваемых в решении Собрания депутатов Треневского сельского поселения на очередной финансовый год и плановый период»</w:t>
      </w:r>
      <w:r>
        <w:rPr>
          <w:b w:val="false"/>
          <w:szCs w:val="28"/>
        </w:rPr>
        <w:t xml:space="preserve"> предусмотрено, что программа муниципальных внутренних заимствований Треневского сельского поселения на очередной финансовый год и плановый период, программа муниципальных гарантий Треневского сельского поселения на очередной финансовый год и плановый период </w:t>
      </w:r>
      <w:r>
        <w:rPr>
          <w:b w:val="false"/>
          <w:i/>
          <w:szCs w:val="28"/>
        </w:rPr>
        <w:t>являются приложениями к Решению о бюджете на очередной финансовый год и плановый период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решения Собрания депутатов Треневского сельского поселения от 30.06.2016 № 139 «Об утверждении Положения о бюджетном процессе в Треневском сельском поселении Миллеровском район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е с федеральным законодательством предлагается внести указанное изменение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экономики и финанс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Е.В. Воронина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7:00Z</dcterms:created>
  <dc:creator>Ильин</dc:creator>
  <dc:description/>
  <cp:keywords/>
  <dc:language>en-US</dc:language>
  <cp:lastModifiedBy>Пользователь</cp:lastModifiedBy>
  <cp:lastPrinted>2017-11-24T16:27:00Z</cp:lastPrinted>
  <dcterms:modified xsi:type="dcterms:W3CDTF">2020-08-24T11:21:00Z</dcterms:modified>
  <cp:revision>11</cp:revision>
  <dc:subject/>
  <dc:title>Пояснительная записка</dc:title>
</cp:coreProperties>
</file>