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2940"/>
        <w:gridCol w:w="4021"/>
        <w:gridCol w:w="529"/>
        <w:gridCol w:w="605"/>
        <w:gridCol w:w="2268"/>
        <w:gridCol w:w="709"/>
        <w:gridCol w:w="1559"/>
        <w:gridCol w:w="1418"/>
        <w:gridCol w:w="1417"/>
      </w:tblGrid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5.12.2019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9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0 год и плановый период 2021 и 2022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486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(муниципальным программам Треневского сельского поселения и непрограмм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ям деятельности), группам и подгруппам видов расходов классификации рас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0 год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81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.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6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8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947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7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2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111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6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705,2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4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2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281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7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6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6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7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7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L5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7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4.00.2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3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3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6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3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6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9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6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, связанные с реализацией федеральной целевой программы "Увековечение памяти погибших при защите Отечества на 2019-2024 годы" в рамках подпрограммы «Развитие культурно – досуговой деятельности» муниципальной программы Трен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Треневского сельского поселения» муниципальной программы Треневского сельского поселения «Развитие культур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8"/>
      <w:gridCol w:w="590"/>
      <w:gridCol w:w="590"/>
      <w:gridCol w:w="2296"/>
      <w:gridCol w:w="662"/>
      <w:gridCol w:w="1467"/>
      <w:gridCol w:w="1476"/>
      <w:gridCol w:w="1418"/>
    </w:tblGrid>
    <w:tr>
      <w:trPr>
        <w:tblHeader w:val="true"/>
        <w:trHeight w:val="369" w:hRule="atLeast"/>
      </w:trPr>
      <w:tc>
        <w:tcPr>
          <w:tcW w:w="7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4:06:00Z</dcterms:created>
  <dc:creator>User</dc:creator>
  <dc:description/>
  <cp:keywords/>
  <dc:language>en-US</dc:language>
  <cp:lastModifiedBy>Пользователь</cp:lastModifiedBy>
  <cp:lastPrinted>2020-03-06T11:11:00Z</cp:lastPrinted>
  <dcterms:modified xsi:type="dcterms:W3CDTF">2020-12-17T05:42:00Z</dcterms:modified>
  <cp:revision>11</cp:revision>
  <dc:subject/>
  <dc:title/>
</cp:coreProperties>
</file>