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50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028" w:type="dxa"/>
            <w:gridSpan w:val="9"/>
            <w:tcBorders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3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62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3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62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3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7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4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81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9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955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955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14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2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5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держание памятных объектов на территории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Треневского сельского поселения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9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4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9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4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8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3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41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20-12-17T06:00:00Z</dcterms:modified>
  <cp:revision>11</cp:revision>
  <dc:subject/>
  <dc:title/>
</cp:coreProperties>
</file>