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5.12.2019г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9 «О  бюджете  Тренев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иных межбюджетных трансфертов, предоставляемых 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 Милле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 Миллеровского района и направляемых на финанс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ередачей осуществления части полномоч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Трен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Миллеровского район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850"/>
        <w:gridCol w:w="851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4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22:00Z</dcterms:created>
  <dc:creator>User</dc:creator>
  <dc:description/>
  <cp:keywords/>
  <dc:language>en-US</dc:language>
  <cp:lastModifiedBy>Пользователь</cp:lastModifiedBy>
  <cp:lastPrinted>2018-12-27T12:59:00Z</cp:lastPrinted>
  <dcterms:modified xsi:type="dcterms:W3CDTF">2020-12-17T06:07:00Z</dcterms:modified>
  <cp:revision>3</cp:revision>
  <dc:subject/>
  <dc:title/>
</cp:coreProperties>
</file>