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1.2020 года  № 173 «О внесении изменений в решение Собрания депутатов Треневского сельского поселения  от 25.12.2019 года  № 139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0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r>
        <w:rPr>
          <w:b/>
          <w:bCs/>
          <w:color w:val="000000"/>
          <w:szCs w:val="28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 1 «</w:t>
      </w:r>
      <w:r>
        <w:rPr>
          <w:bCs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8"/>
        </w:rPr>
        <w:t>на 2020 год и на плановый период 2021 и 2022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ведомление Министерства финансов РО от 12.11.2020 № 11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0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5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меньшены на 14,0 тыс. руб.</w:t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6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меньшены на 14,0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"/>
        <w:gridCol w:w="828"/>
        <w:gridCol w:w="1417"/>
        <w:gridCol w:w="23"/>
        <w:gridCol w:w="833"/>
        <w:gridCol w:w="996"/>
        <w:gridCol w:w="852"/>
        <w:gridCol w:w="853"/>
        <w:gridCol w:w="1326"/>
        <w:gridCol w:w="1359"/>
        <w:gridCol w:w="128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20000190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в области информационных технолог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20000190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оплата договоров на приобретение хозяйственных материал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штраф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291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проектно-сметную докумен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71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Cs/>
                <w:i/>
                <w:color w:val="000000"/>
                <w:sz w:val="22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7:00Z</dcterms:created>
  <dc:creator>414</dc:creator>
  <dc:description/>
  <dc:language>en-US</dc:language>
  <cp:lastModifiedBy>Пользователь</cp:lastModifiedBy>
  <cp:lastPrinted>2020-03-06T10:36:00Z</cp:lastPrinted>
  <dcterms:modified xsi:type="dcterms:W3CDTF">2020-11-26T13:32:00Z</dcterms:modified>
  <cp:revision>3</cp:revision>
  <dc:subject/>
  <dc:title>Пояснительная записка</dc:title>
</cp:coreProperties>
</file>