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5.12.2019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9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0 год и плановый период 2021 и 2022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муниципальным программам Треневского сельского поселения и непрограмм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ям деятельности), группам и подгруппам видов расходов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 год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.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6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947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7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111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6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705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81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 0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6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4.00.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3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3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3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 в рамках подпрограммы «Развитие культурно – досуговой деятельности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Треневского сельского поселения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06:00Z</dcterms:created>
  <dc:creator>User</dc:creator>
  <dc:description/>
  <cp:keywords/>
  <dc:language>en-US</dc:language>
  <cp:lastModifiedBy>Пользователь</cp:lastModifiedBy>
  <cp:lastPrinted>2020-03-06T11:11:00Z</cp:lastPrinted>
  <dcterms:modified xsi:type="dcterms:W3CDTF">2020-11-26T13:13:00Z</dcterms:modified>
  <cp:revision>10</cp:revision>
  <dc:subject/>
  <dc:title/>
</cp:coreProperties>
</file>