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6"/>
      </w:tblGrid>
      <w:tr>
        <w:trPr>
          <w:trHeight w:val="375" w:hRule="atLeast"/>
        </w:trPr>
        <w:tc>
          <w:tcPr>
            <w:tcW w:w="15466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19г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«О  бюджете  Треневского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год и плановый период 2021 и 2022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54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4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585"/>
        <w:gridCol w:w="1842"/>
        <w:gridCol w:w="1701"/>
        <w:gridCol w:w="1495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0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7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0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37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00 01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37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10 01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37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00 01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10 01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732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60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00 0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30 1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00 0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1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1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0 0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3 1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0 0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3 1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00 01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20 01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00 00 0000 12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0 00 0000 12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5 10 0000 12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00 02 0000 14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20 02 0000 14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0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77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77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0000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1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00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1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1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0000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70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9999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70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9999 1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70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9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65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426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17:00Z</dcterms:created>
  <dc:creator>Топольсков Роман Александрович</dc:creator>
  <dc:description/>
  <cp:keywords/>
  <dc:language>en-US</dc:language>
  <cp:lastModifiedBy>Пользователь</cp:lastModifiedBy>
  <cp:lastPrinted>2020-03-06T11:55:00Z</cp:lastPrinted>
  <dcterms:modified xsi:type="dcterms:W3CDTF">2020-11-27T14:10:00Z</dcterms:modified>
  <cp:revision>4</cp:revision>
  <dc:subject/>
  <dc:title>«Приложение 5</dc:title>
</cp:coreProperties>
</file>