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3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3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 09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55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55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 14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2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9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4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9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4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1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0-11-26T13:26:00Z</dcterms:modified>
  <cp:revision>9</cp:revision>
  <dc:subject/>
  <dc:title/>
</cp:coreProperties>
</file>