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, утверж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бюджетных см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ене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не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ле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 Ф.И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четы (обоснования) </w:t>
      </w:r>
      <w:r>
        <w:rPr>
          <w:rFonts w:cs="Times New Roman" w:ascii="Times New Roman" w:hAnsi="Times New Roman"/>
          <w:b/>
          <w:sz w:val="24"/>
          <w:szCs w:val="24"/>
        </w:rPr>
        <w:t>к бюджетной смете на 20__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: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асходы, осуществляемые в целях обеспечения выполнения функций органами государственной власти (государственными органами), органами мес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 (муниципальными органами), органами управления государственными внебюджетными фондами, государственными (муниципальными) казенными учреждения и их обособленными (структурными) подраздел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(обоснование) расходов на оплату труда органов местного самоуправления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268"/>
        <w:gridCol w:w="1418"/>
        <w:gridCol w:w="1666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месяц (согласно штатному расписанию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рублей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127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(обоснование) выплат персоналу при направлении в служебные командировки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604"/>
        <w:gridCol w:w="1767"/>
        <w:gridCol w:w="1457"/>
        <w:gridCol w:w="1417"/>
        <w:gridCol w:w="129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выплаты на одного работника в де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рублей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127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127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127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(обоснование) расходов на компенсацию на лечение органов местного самоуправления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268"/>
        <w:gridCol w:w="1418"/>
        <w:gridCol w:w="1666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квартал (согласно штатному расписанию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рублей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на леч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(обоснование) расходов на пособие по уходу за ребенком до 3-х лет органов местного самоуправления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268"/>
        <w:gridCol w:w="1558"/>
        <w:gridCol w:w="1666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обия,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,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рублей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уходу за ребенком до 3-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(обоснование) расходов на оплату взносов на обязательное социальное страхование  на выплаты по оплате труда и иные выплаты работникам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684"/>
        <w:gridCol w:w="1984"/>
        <w:gridCol w:w="1984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базы для начисления страховых взносов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ачислений на выплаты по оплате труда в соответствии с действующими на дату составления сметы нормативными правовыми актам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зноса, рублей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закупку товаров, работ, услуг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2"/>
          <w:numId w:val="2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оплату услуг связи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3"/>
        <w:gridCol w:w="2393"/>
        <w:gridCol w:w="2393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2.Расчет (обоснование) расходов на оплату коммунальных услуг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3"/>
        <w:gridCol w:w="2393"/>
        <w:gridCol w:w="2393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ляемой электроэнергии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 (обоснование) расходов на оплату работ, услуг по содержанию имущества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390"/>
        <w:gridCol w:w="2390"/>
        <w:gridCol w:w="1998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сх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,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услуг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оплату прочих работ, услуг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390"/>
        <w:gridCol w:w="2390"/>
        <w:gridCol w:w="1998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,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услуг, руб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оплату налогов, сборов и иных платежей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390"/>
        <w:gridCol w:w="2389"/>
        <w:gridCol w:w="2000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, 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, 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счисленного налога, подлежащего уплате,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приобретение основных средств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390"/>
        <w:gridCol w:w="2390"/>
        <w:gridCol w:w="1998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, руб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приобретение материальных запасов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390"/>
        <w:gridCol w:w="2390"/>
        <w:gridCol w:w="1998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, руб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II.   Расчеты   (обоснования)   к   Разделу  2  бюджетной   сметы  "Расходы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ых     (муниципальных)     органов,     органов     управления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ыми  внебюджетными  фондами  в  части предоставления бюджетных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вестиций  и  субсидий  юридическим  лицам  (включая  субсидии бюджетным и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номным   учреждениям),   субсидий,   субвенций   и   иных  межбюджетных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ансфертов на 20__ год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1.  Расчет  (обоснование) расходов на предоставление субсидий юридическ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цам (включая субсидии бюджетным и автономным учреждени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 бюджетной классификации расходов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24"/>
        <w:gridCol w:w="2207"/>
        <w:gridCol w:w="214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юридического лица, которому предоставляется субсид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говоров (соглашени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о договору (соглашению), руб.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467"/>
        <w:gridCol w:w="1984"/>
        <w:gridCol w:w="1701"/>
        <w:gridCol w:w="1242"/>
        <w:gridCol w:w="495"/>
        <w:gridCol w:w="528"/>
        <w:gridCol w:w="598"/>
        <w:gridCol w:w="442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Расчеты (обоснования) к Разделу 3. Бюджетной сметы "Иные расходы, не отнесенные к разделам 1 и 2, на 20__ год"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(обоснование) расходов на закупку товаров, работ, услуг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1.Расчет (обоснование) расходов на оплату прочих работ, услуг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24"/>
        <w:gridCol w:w="2207"/>
        <w:gridCol w:w="214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, усл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услуг, руб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2.Расчет (обоснование) расходов на оплату налогов, сборов и иных платежей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193"/>
        <w:gridCol w:w="2133"/>
        <w:gridCol w:w="2255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, руб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, %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счисленного налога, подлежащего уплате, руб.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3.Расчет (обоснование) расходов на приобретение основных средств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24"/>
        <w:gridCol w:w="2207"/>
        <w:gridCol w:w="214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, руб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4.Расчет (обоснование) расходов на приобретение материальных запасов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24"/>
        <w:gridCol w:w="2207"/>
        <w:gridCol w:w="214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, руб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5. Расчет ( обоснование)  публичных нормативных выплат граждан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 бюджетной классификации расходов (20 знаков) _____________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407"/>
        <w:gridCol w:w="1559"/>
        <w:gridCol w:w="1418"/>
        <w:gridCol w:w="1417"/>
        <w:gridCol w:w="141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, получающих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ыплат в год на одного чело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ыплаты в меся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(гр. 4 x гр. 5 x гр. 6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6. Расчет ( обоснование) расходов гражданам  в целях их социального обеспе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 бюджетной классификации расходов (20 знаков) _____________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407"/>
        <w:gridCol w:w="2693"/>
        <w:gridCol w:w="1701"/>
        <w:gridCol w:w="141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семей, получающих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выплат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 (гр. 4 x гр. 5 x гр. 6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7. Расчет (обоснование) расходов на пенсии, пособия, выплачиваемые организациями сектора государственного управ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 бюджетной классификации расходов (20 знаков)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4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16"/>
        <w:gridCol w:w="1308"/>
        <w:gridCol w:w="2185"/>
        <w:gridCol w:w="155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1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счет пенсии по старости             (руб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, в течение которых производится выпла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ный бухгалтер                         ______________              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уполномоченное лицо)                      (подпись)           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ведующий сектором  экономи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финансов                                     _____________               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_»      _____________    20 ___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276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1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45:00Z</dcterms:created>
  <dc:creator>Buh-2</dc:creator>
  <dc:description/>
  <dc:language>en-US</dc:language>
  <cp:lastModifiedBy>Пользователь</cp:lastModifiedBy>
  <dcterms:modified xsi:type="dcterms:W3CDTF">2017-12-15T11:45:00Z</dcterms:modified>
  <cp:revision>2</cp:revision>
  <dc:subject/>
  <dc:title/>
</cp:coreProperties>
</file>