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еневского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17 № 96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6"/>
      <w:bookmarkStart w:id="1" w:name="Par17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 утверждения и ведения бюджетной сметы бюджета Треневского сельского поселения Миллеро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 Порядок составления, утверждения и ведения бюджетной сметы бюджета Треневского сельского поселения Миллеровского района (далее - Порядок), разработан в соответствии 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.11.2007 № 112 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бюджетной сме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м бюджетной сметы (далее – Смета), в целях настоящего Порядка является установление объема и распределения направлений расходования средств бюджета на основании доведенных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(далее - лимиты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та составляется сектором экономики и финансов по форме, согласно приложению № 1 к настоящему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, согласно приложению № 4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бюджетной сметы Финансового управления Миллеровского района составляется по форме, согласно приложению № 2 к настоящему Порядку. </w:t>
      </w:r>
    </w:p>
    <w:p>
      <w:pPr>
        <w:pStyle w:val="Normal"/>
        <w:autoSpaceDE w:val="false"/>
        <w:spacing w:before="280" w:after="20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ие проекта бюджетной сметы осуществляется Главой Администрации Треневского сельского поселения не позднее 15 ноября текущего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утверждения бюджетной сме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ета бюджета Треневского сельского поселения Миллеровского района утверждается Главой Трен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ие бюджетной сметы осуществляется не позднее десяти рабочих дней со дня доведения лимитов бюджетных обязательст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Порядок ведения бюджетной смет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сектором экономики и финансов по форме,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ия показателей сметы составляется по форме, согласно приложению № 3 к настоящему Порядк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их объемы сметных назначений, в случае изменения доведенного объема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их распределение сметных назначений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7. Внесение изменений в смету, требующее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ждение изменений в смету осуществляется Главой Треневского сельского посе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20"/>
      <w:sz w:val="36"/>
      <w:szCs w:val="4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pacing w:val="20"/>
      <w:sz w:val="36"/>
      <w:szCs w:val="4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татьи закона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7:00Z</dcterms:created>
  <dc:creator>Финансовое управление</dc:creator>
  <dc:description/>
  <cp:keywords/>
  <dc:language>en-US</dc:language>
  <cp:lastModifiedBy>Пользователь</cp:lastModifiedBy>
  <cp:lastPrinted>2017-11-13T09:57:00Z</cp:lastPrinted>
  <dcterms:modified xsi:type="dcterms:W3CDTF">2017-12-15T11:32:00Z</dcterms:modified>
  <cp:revision>4</cp:revision>
  <dc:subject/>
  <dc:title/>
</cp:coreProperties>
</file>