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«ТРЕНЕВСКОЕ СЕЛЬСКОЕ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ТРЕН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11.2017                                    № 96                                     п. Долотинк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я и ведения бюджетной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ы бюджета Треневского сельского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.11.2007 № 112 н Администрация Трене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, утверждения и ведения бюджетной сметы бюджета Треневского сельского поселения Миллеровского района, согласно приложению.</w:t>
      </w:r>
    </w:p>
    <w:p>
      <w:pPr>
        <w:pStyle w:val="ConsPlusNormal"/>
        <w:widowControl/>
        <w:tabs>
          <w:tab w:val="clear" w:pos="708"/>
          <w:tab w:val="left" w:pos="-2694" w:leader="none"/>
          <w:tab w:val="left" w:pos="-1701" w:leader="none"/>
          <w:tab w:val="left" w:pos="-1418" w:leader="none"/>
          <w:tab w:val="left" w:pos="-127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 Треневского сельского поселения Миллеровского района от 14.12.2015 № 75 «Об утверждении Порядка составления, утверждения и ведения бюджетной сметы бюджета Треневского сельского поселения Миллеровского район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8 года и распространяется на правоотношения, возникающие при формировании проекта бюджета Треневского сельского поселения Миллеровского района на 2018 год и на плановый период 2019 и 2020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ёвского сельского поселения</w:t>
        <w:tab/>
        <w:t xml:space="preserve">                    И.П. Гаплевская </w:t>
      </w:r>
      <w:r>
        <w:br w:type="page"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еневского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7 № 96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6"/>
      <w:bookmarkStart w:id="1" w:name="Par17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ой сметы бюджета Треневского сельского поселения Миллер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 Порядок составления, утверждения и ведения бюджетной сметы бюджета Треневского сельского поселения Миллеровского района (далее - Порядок), разработан в соответствии 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.11.2007 № 112 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бюджетной сме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м бюджетной сметы (далее – Смета), в целях настоящего Порядка является установление объема и распределения направлений расходования средств бюджета на основании доведенных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(далее - лимиты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та составляется сектором экономики и финансов по форме, согласно приложению № 1 к настоящему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, согласно приложению № 4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бюджетной сметы Финансового управления Миллеровского района составляется по форме, согласно приложению № 2 к настоящему Порядку. </w:t>
      </w:r>
    </w:p>
    <w:p>
      <w:pPr>
        <w:pStyle w:val="Normal"/>
        <w:autoSpaceDE w:val="false"/>
        <w:spacing w:before="280" w:after="20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е проекта бюджетной сметы осуществляется Главой Администрации Треневского сельского поселения не позднее 15 ноября текущего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тверждения бюджетной сме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ета бюджета Треневского сельского поселения Миллеровского района утверждается Главой Трен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е бюджетной сметы осуществляется не позднее десяти рабочих дней со дня доведения лимитов бюджетных обязатель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Порядок ведения бюджетной смет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сектором экономики и финансов по форме,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ия показателей сметы составляется по форме, согласно приложению № 3 к настоящему Порядк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объемы сметных назначений, в случае изменения доведенного объема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распределение сметных назначений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ждение изменений в смету осуществляется Главой Треневского сельского посе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20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pacing w:val="20"/>
      <w:sz w:val="36"/>
      <w:szCs w:val="4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татьи закона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0:00Z</dcterms:created>
  <dc:creator>Финансовое управление</dc:creator>
  <dc:description/>
  <cp:keywords/>
  <dc:language>en-US</dc:language>
  <cp:lastModifiedBy>Пользователь</cp:lastModifiedBy>
  <cp:lastPrinted>2017-11-13T09:57:00Z</cp:lastPrinted>
  <dcterms:modified xsi:type="dcterms:W3CDTF">2017-12-15T11:32:00Z</dcterms:modified>
  <cp:revision>5</cp:revision>
  <dc:subject/>
  <dc:title/>
</cp:coreProperties>
</file>