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Администрации Треневского</w:t>
      </w:r>
    </w:p>
    <w:p>
      <w:pPr>
        <w:pStyle w:val="Style21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10.2017 года  № 8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и бюджета Треневского сельского поселения Миллеровского района и бюджетной росписи главного распорядителя средств бюджета Треневского сельского поселения Миллеровского района (главного администратора источников финансирования дефицита бюджета Треневского сельского поселения Миллеровского района)  (далее – Порядок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217, 2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Треневского сельского поселения Миллеровского района (далее – сводная роспись) и бюджетной росписи главного распорядителя средств бюджета Треневского сельского поселения Миллеровского района, главного администратора источников финансирования дефицита бюджета Треневского сельского поселения Миллеровского района (далее – главный распорядитель, главный администратор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водная роспись составляется  Администрацией Треневского сельского поселения (далее – Администрация) в соответствии с решением о бюджете Треневского сельского поселения Миллеровского района по форме, согласно приложению №1 к настоящему Поряд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Треневского сельского поселения Миллеровского района по главному распорядителю, разделам, подразделам, целевым статьям (муниципальным программам и непрограммным направлениям деятельности), группам, подгруппам  видов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Треневского сельского поселения Миллеровского района, утверждаются по главному распорядителю,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Треневского сельского поселения Миллеровского района в разрезе кодов классификации источников финансирования дефицита бюджета Треневского сельского поселения Миллеровского района, кроме операций по управлению остатками средств на едином счете бюдже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«Единой автоматизированной системы управления общественными финансами в Ростовской области» (далее – ЕАС УО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 лимитов бюджетных обязательств осуществляется в следующем порядк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.1. Формирование сводной росписи осуществляется сектором экономики и финансов на основании сводных бюджетных заявок по расходам и бюджетных заявок по источникам финансирования дефицита бюджета (далее </w:t>
      </w:r>
      <w:r>
        <w:rPr>
          <w:rFonts w:cs="Times New Roman" w:ascii="Times New Roman" w:hAnsi="Times New Roman"/>
          <w:strike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бюджетные заявки по источникам), в процессе составления проекта решения Собрания депутатов Треневского сельского поселения о бюджете Треневского сельского поселения Миллеровск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 решения Собрания депутатов Треневского сельского поселения о бюджете Треневского сельского поселения Миллеровского района направляет сводные бюджетные заявки по расходам, бюджетные заявки по источникам Главе Администрации Треневского сельского поселения на утверждение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ого распорядителя и главного администратора источников финансирования дефицита бюджета – Администрации Треневского сельского поселения следующими документ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водная бюджетная заявка по расходам по форме, согласно приложению № 2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лан по источникам по форме, согласно приложению № 3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казатели сводной бюджетной росписи по форме, согласно приложению № 4 к настоящему Порядк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ение сводной росписи осуществляется сектором экономики и финансов посредством внесения изменений в ее показатели на основании решения Собрания депутатов Треневского сельского поселения о внесении изменений в решение о бюджете Треневского сельского поселения Миллеровского района и в ходе исполнения бюджета Треневского сельского поселения Миллеровского района, в соответствии со статьями 217, 232 Бюджетного кодекса Российской Федерации,  решением Собрания депутатов Треневского сельского поселения от 21.12.2011г. № 175 «Об утверждении Положения о бюджетном процессе в Треневском сельском поселении», в следующем порядк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(или) лимитов бюджетных обязательств согласно приложению № 5 к настоящему Порядку и дополнительный функциональный код согласно приложению № 6 к настоящему Порядк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Формирование изменений сводной росписи осуществляется на основании сводных бюджетных заявок на изменение расходов и бюджетных заявок на изменение бюджетных ассигнований по источникам финансирования дефицита бюджета (далее – бюджетные заявки на изменение источников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1.2. Сектор экономики и финансов направляет сводные бюджетные заявки на изменение расходов, изменение плана по источникам Главе Администрации Треневского сельского поселения на утверждение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на основании решения Собрания депутатов Треневского сельского поселения о внесении изменений в решение о бюджете Треневского сельского поселения Миллеровского района - в течение 3 рабочих дней, со дня официального опубликования решения Собрания депутатов Треневского сельского поселения о внесении изменений в решение о бюджете Треневского сельского поселения Миллеровск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в ходе исполнения бюджета Миллеровского района – в течение 3 рабочих дней, со дня представления заявок на изменение расходов, изменения плана по источника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3. Утвержденные изменения сводной росписи доводятся сектором экономики и финансов до главного распорядителя и главного администратора источников финансирования дефицита  - Администрации Треневского сельского поселения следующими документ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одная бюджетная заявка на изменение ассигнований по форме, согласно приложению № 7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менение плана по источникам по форме, согласно приложению № 8 к настоящему Порядк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и (изменения) сводной бюджетной росписи по форме, согласно приложению № 4 к настоящему Порядку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ведомление об изменении сводной бюджетной росписи бюджета Треневского сельского поселения Миллеровского района по форме, согласно приложению № 9 к настоящему Порядку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бюджета Треневского сельского поселения Миллеровского район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сектор экономики и финансов формирует в ЕАС УОФ планирование изменений прогноза по доходам (изменение плана по источникам) одновременно со сводной бюджетной заявкой на изменение расходов, присваивая им номер, идентичный номеру сводной бюджетной заявки на изменение расход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</w:t>
      </w:r>
      <w:r>
        <w:rPr>
          <w:rFonts w:cs="Times New Roman" w:ascii="Times New Roman" w:hAnsi="Times New Roman"/>
          <w:sz w:val="28"/>
        </w:rPr>
        <w:t xml:space="preserve"> Внесение изменений в сводную роспись осуществляется до 25 декабря текущего финансового года, за исключением случаев принятия нормативных правовых актов Ростовской области, Миллеровского района, </w:t>
      </w:r>
      <w:r>
        <w:rPr>
          <w:rFonts w:cs="Times New Roman" w:ascii="Times New Roman" w:hAnsi="Times New Roman"/>
          <w:sz w:val="28"/>
          <w:szCs w:val="28"/>
        </w:rPr>
        <w:t>Треневского</w:t>
      </w:r>
      <w:r>
        <w:rPr>
          <w:rFonts w:cs="Times New Roman" w:ascii="Times New Roman" w:hAnsi="Times New Roman"/>
          <w:sz w:val="28"/>
        </w:rPr>
        <w:t xml:space="preserve"> сельского поселения, а также поступления межбюджетных трансфертов от других бюджетов бюджетной системы Российской Федерации </w:t>
      </w:r>
      <w:r>
        <w:rPr>
          <w:rFonts w:cs="Times New Roman" w:ascii="Times New Roman" w:hAnsi="Times New Roman"/>
          <w:sz w:val="28"/>
          <w:szCs w:val="28"/>
        </w:rPr>
        <w:t>(возврата при отсутствии потребности)</w:t>
      </w:r>
      <w:r>
        <w:rPr>
          <w:rFonts w:cs="Times New Roman" w:ascii="Times New Roman" w:hAnsi="Times New Roman"/>
          <w:sz w:val="28"/>
        </w:rPr>
        <w:t xml:space="preserve"> и отдельных поручений начальника Финансового управления Миллеровского района.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ой росписи главного  распорядителя (главного администратора источник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Бюджетная роспись составляется и утверждаются главным распорядителем (главным администратором источников финансирования дефицита бюджета) (далее – Администрацией Треневского сельского поселения), в соответствии со сводной бюджетной росписью, в течение 3 рабочих дней со дня получения показателей сводной росписи по форме, согласно приложению № 10 к настоящему Порядку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ая роспись Администрации Треневского сельского поселения включает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Треневского сельского поселения Миллеровского района по разделам, подразделам, целевым статьям (муниципальным программам и непрограммным направлениям деятельности), группам, подгруппам видов рас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иты бюджетных обязательств утверждаются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Треневского сельского поселения Миллеровского района главного администратора источников, в разрезе кодов классификации источников финансирования дефицита бюджета Миллеровского района, кроме операций по управлению остатками средств на едином счете бюджета Миллеров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лучателю средств бюджета Треневского сельского поселения Миллеровского района осуществляется Администрацией Треневского сельского поселения в пределах доведённых ей бюджетных ассигнований и лимитов бюджетных обязательств,  в течение 5 рабочих дней со дня утверждения бюджетной росписи по форме, согласно приложению № 11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едение бюджетной росписи осуществляется Администрацией Треневского сельского поселения посредством внесения изменений в  показатели, на основании решения о внесении изменений в решение о бюджете Треневского сельского поселения Миллеровского района и в ходе исполнения бюджета Треневского сельского поселения Миллеровского района на основании изменений сводной роспис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на основании решения о внесении изменений в решение о бюджете Треневского сельского поселения Миллеровского района и в ходе исполнения бюджета Треневского сельского поселения Миллеровского района на основании изменений сводной росписи и лимитов бюджетных обязательств, осуществляется Администрацией Треневского сельского поселения в течение 5 рабочих дней, со дня получения изменений сводной росписи, посредством формирования, утверждения и доведения получателю изменений в бюджетные росписи по форме, согласно приложению № 11 к настоящему Порядку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Треневского сельского поселения доводит получателю средств бюджета Треневского сельского поселения Миллеровского района показатели (изменения) бюджетной росписи по форме, согласно приложению № 11 к настоящему Порядк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ормирование и доведение до администраторов доходов бюджета Миллеровского района уведомлений по расчетам между бюджетами по межбюджетным трансфертам (форма по ОКУД 0504817) (далее – Уведомления) осуществляется Администраций Треневского сельского поселения в следующем порядк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8.1. При утверждении (распределении, выделении) или изменении объемов межбюджетных трансфертов, имеющих целевое назначение, в соответствии с решением о бюджете Треневского сельского поселения Миллеровского района, нормативными правовыми актами Администрации Треневского сельского поселения, формируются и доводятся Уведомления в течение 5 рабочих дней после вступления в силу соответственно решения о бюджете Треневского сельского поселения, нормативных правовых актов Администрации Трен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При подтверждении сумм неиспользованных остатков иных межбюджетных трансфертов, имеющих целевое назначение, а также потребности в них в очередном финансовом году Уведомления формируются и доводятся в соответствии с порядком возврата в бюджет Треневского сельского поселения неиспользованных остатков межбюджетных трансфертов, установленном Администрации Треневского сельского поселения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902" w:right="709" w:gutter="0" w:header="0" w:top="902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087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87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4"/>
      <w:szCs w:val="2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Style14">
    <w:name w:val="Текст сноски Знак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Основной текст_"/>
    <w:qFormat/>
    <w:rPr>
      <w:spacing w:val="-4"/>
      <w:sz w:val="26"/>
      <w:szCs w:val="26"/>
      <w:shd w:fill="FFFFFF" w:val="clear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32">
    <w:name w:val="Основной текст (3)_"/>
    <w:qFormat/>
    <w:rPr>
      <w:spacing w:val="-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ind w:firstLine="697"/>
      <w:jc w:val="both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0" w:before="960" w:after="480"/>
    </w:pPr>
    <w:rPr>
      <w:spacing w:val="-4"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80" w:after="960"/>
      <w:jc w:val="both"/>
    </w:pPr>
    <w:rPr>
      <w:spacing w:val="-7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05:00Z</dcterms:created>
  <dc:creator>Колесниченко</dc:creator>
  <dc:description/>
  <dc:language>en-US</dc:language>
  <cp:lastModifiedBy>Пользователь</cp:lastModifiedBy>
  <cp:lastPrinted>2017-01-26T11:16:00Z</cp:lastPrinted>
  <dcterms:modified xsi:type="dcterms:W3CDTF">2017-10-27T12:05:00Z</dcterms:modified>
  <cp:revision>2</cp:revision>
  <dc:subject/>
  <dc:title>АДМИНИСТРАЦИЯ РОСТОВСКОЙ ОБЛАСТИ</dc:title>
</cp:coreProperties>
</file>