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tbl>
      <w:tblPr>
        <w:tblW w:w="3744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</w:tblGrid>
      <w:tr>
        <w:trPr/>
        <w:tc>
          <w:tcPr>
            <w:tcW w:w="3744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8023" w:leader="none"/>
              </w:tabs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Порядку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02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сточников изменений сводной бюджетной росписи бюджета Треневского сельского поселения Миллеровского района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зменения в сводную бюджетную роспись бюджета Треневского сельского поселения Миллеровского района  на основании решения Собрания депутатов о внесении изменений в решение  о бюджете Треневского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ринятия решения о внесении изменений в решение о бюджете Треневского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Миллеровского район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сводную бюджетную роспись бюджета Треневского сельского поселения Миллеровского района  и лимиты бюджетных обязательств в ходе исполнения бюджета Треневского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ллеровского района </w:t>
            </w:r>
            <w:r>
              <w:rPr/>
              <w:t>(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, предусмотренных для исполнения публичных норматив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зменения функций и полномочий главных распорядителей, получателей бюджетных средств, а также в связи с передачей муниципального имуще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(за исключением бюджетных ассигнований дорожного фонда)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, указанные в пункте 2 статьи 78.2 и пункте 2 статьи 79 Бюджетного кодекса Российской Федерации, муниципальные контракты или соглашения о предоставлении субсидий на осуществление капитальных влож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сполнения судебных актов, предусматривающих обращение взыскания на средства бюджета Треневского сельского поселения Миллеровск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спользования (перераспределения) средств резервного фонда Администрации Треневского сельского поселе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7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, предоставляемых на конкурсной основе</w:t>
            </w:r>
          </w:p>
        </w:tc>
      </w:tr>
      <w:tr>
        <w:trPr>
          <w:trHeight w:val="5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8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спользования (перераспределения) зарезервированных в составе утвержденных бюджетных ассигнов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зменения типа муниципальных учреждений и организационно-правовой формы муниципальных унитарных предприят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между текущим финансовым годом и плановым периодом (2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 Миллеровского района, а также в случае сокращения (возврата при отсутствии потребности) указанных сред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вязи с использованием целевых остатков прошлых лет, не использованных на начало текущего финансового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зменения в лимиты бюджетных обязательств в ходе исполнения бюджета Треневского сельского поселения Миллеровского район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, вносимые в случае перераспределения лимитов бюджетных обязательств по кодам элементов видов расходов (3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оведение лимитов бюджет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уменьшение лимитов бюджет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осстановление лимитов бюджетных обязательств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375" w:hRule="atLeast"/>
        </w:trPr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:</w:t>
            </w:r>
          </w:p>
        </w:tc>
      </w:tr>
      <w:tr>
        <w:trPr>
          <w:trHeight w:val="2370" w:hRule="atLeast"/>
        </w:trPr>
        <w:tc>
          <w:tcPr>
            <w:tcW w:w="10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лучае присвоения (изменения) показателям сводной бюджетной росписи расходов бюджета Треневского сельского поселения Миллеровского района кодов целей, дополнительных кодов, бюджетополучателей, изменения бланков расходов применяется код вида изменений 000 - Изменение дополнительных показателей, используемых при составлении и ведении сводной бюджетной росписи бюджета Треневского сельского поселения Миллеровского района</w:t>
            </w:r>
          </w:p>
        </w:tc>
      </w:tr>
    </w:tbl>
    <w:p>
      <w:pPr>
        <w:pStyle w:val="Normal"/>
        <w:ind w:left="4860" w:hanging="9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60" w:hanging="9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154" w:hRule="atLeast"/>
        </w:trPr>
        <w:tc>
          <w:tcPr>
            <w:tcW w:w="10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(1) Уменьшение бюджетных ассигнований, предусмотренных на исполнение публичных нормативных обязательств и обслуживание муниципального долга, в целях увеличения иных бюджетных ассигнований осуществляется на основании внесения изменений в решение о бюджете </w:t>
            </w:r>
          </w:p>
        </w:tc>
      </w:tr>
      <w:tr>
        <w:trPr>
          <w:trHeight w:val="575" w:hRule="atLeast"/>
        </w:trPr>
        <w:tc>
          <w:tcPr>
            <w:tcW w:w="106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2)   применяется в случае принятия решения Собрания депутатов о бюджете на очередной финансовый год и плановый период</w:t>
            </w:r>
          </w:p>
        </w:tc>
      </w:tr>
      <w:tr>
        <w:trPr>
          <w:trHeight w:val="555" w:hRule="atLeast"/>
        </w:trPr>
        <w:tc>
          <w:tcPr>
            <w:tcW w:w="10620" w:type="dxa"/>
            <w:tcBorders/>
          </w:tcPr>
          <w:p>
            <w:pPr>
              <w:pStyle w:val="Normal"/>
              <w:jc w:val="both"/>
              <w:rPr/>
            </w:pPr>
            <w:bookmarkStart w:id="0" w:name="RANGE!A39"/>
            <w:r>
              <w:rPr/>
              <w:t>(3)   показатели сводной бюджетной росписи бюджета могут быть изменены в пределах 100 процентов</w:t>
            </w:r>
            <w:bookmarkEnd w:id="0"/>
          </w:p>
        </w:tc>
      </w:tr>
    </w:tbl>
    <w:p>
      <w:pPr>
        <w:pStyle w:val="Normal"/>
        <w:ind w:left="4860" w:hanging="9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900" w:right="707" w:gutter="0" w:header="0" w:top="899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1126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12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9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Заголовок 3 Знак"/>
    <w:basedOn w:val="Style13"/>
    <w:qFormat/>
    <w:rPr>
      <w:sz w:val="24"/>
      <w:szCs w:val="26"/>
    </w:rPr>
  </w:style>
  <w:style w:type="character" w:styleId="31">
    <w:name w:val="Основной текст с отступом 3 Знак"/>
    <w:basedOn w:val="Style13"/>
    <w:qFormat/>
    <w:rPr>
      <w:sz w:val="28"/>
      <w:szCs w:val="28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Style14">
    <w:name w:val="Замещающий текст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1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ind w:firstLine="697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9:39:00Z</dcterms:created>
  <dc:creator>Колесниченко</dc:creator>
  <dc:description/>
  <cp:keywords/>
  <dc:language>en-US</dc:language>
  <cp:lastModifiedBy>Пользователь</cp:lastModifiedBy>
  <cp:lastPrinted>2017-10-26T13:28:00Z</cp:lastPrinted>
  <dcterms:modified xsi:type="dcterms:W3CDTF">2017-10-26T12:36:00Z</dcterms:modified>
  <cp:revision>58</cp:revision>
  <dc:subject/>
  <dc:title>АДМИНИСТРАЦИЯ РОСТОВСКОЙ ОБЛАСТИ</dc:title>
</cp:coreProperties>
</file>